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180" w:leader="none"/>
        </w:tabs>
        <w:ind w:left="4956" w:right="-5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tbl>
      <w:tblPr>
        <w:tblW w:w="57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ind w:left="72" w:hanging="0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 решению сельского Совета депутатов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т  «  »  марта 2025 г.  № 3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Доходы местного бюджета по кодам классификации доход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5220"/>
        <w:gridCol w:w="1260"/>
      </w:tblGrid>
      <w:tr>
        <w:trPr>
          <w:trHeight w:val="25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ссовое исполнение, тыс. рублей</w:t>
            </w:r>
          </w:p>
        </w:tc>
      </w:tr>
      <w:tr>
        <w:trPr>
          <w:trHeight w:val="10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-стратора поступ-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   бюджетов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567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5220"/>
        <w:gridCol w:w="1260"/>
      </w:tblGrid>
      <w:tr>
        <w:trPr>
          <w:tblHeader w:val="true"/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 152,6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right" w:pos="2640" w:leader="none"/>
              </w:tabs>
              <w:ind w:right="-1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,6</w:t>
            </w:r>
          </w:p>
        </w:tc>
      </w:tr>
      <w:tr>
        <w:trPr>
          <w:trHeight w:val="44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ind w:right="-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right" w:pos="2498" w:leader="none"/>
              </w:tabs>
              <w:ind w:right="-15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8</w:t>
            </w:r>
          </w:p>
        </w:tc>
      </w:tr>
      <w:tr>
        <w:trPr>
          <w:trHeight w:val="7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ходы от оказания платных услуг (ЦР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</w:tr>
      <w:tr>
        <w:trPr>
          <w:trHeight w:val="44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44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7 15030 10 0009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тивные плат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7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     сбалансированность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44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>
          <w:trHeight w:val="10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0</w:t>
            </w:r>
          </w:p>
        </w:tc>
      </w:tr>
      <w:tr>
        <w:trPr>
          <w:trHeight w:val="66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4,7</w:t>
            </w:r>
          </w:p>
        </w:tc>
      </w:tr>
      <w:tr>
        <w:trPr>
          <w:trHeight w:val="66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 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</w:tr>
      <w:tr>
        <w:trPr>
          <w:trHeight w:val="66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9005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66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/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134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4:07:00Z</dcterms:created>
  <dc:creator>Музюкина В.А.</dc:creator>
  <dc:description/>
  <cp:keywords/>
  <dc:language>en-US</dc:language>
  <cp:lastModifiedBy>Администратор</cp:lastModifiedBy>
  <cp:lastPrinted>2024-03-27T09:15:00Z</cp:lastPrinted>
  <dcterms:modified xsi:type="dcterms:W3CDTF">2025-02-19T01:40:00Z</dcterms:modified>
  <cp:revision>154</cp:revision>
  <dc:subject/>
  <dc:title>                            Приложение 1</dc:title>
</cp:coreProperties>
</file>