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5» марта  2025 года                                                                            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25   декабря 2025 года      № 25 «О бюджете Кипринского  сельсовета Шелаболихинского района Алтайского края на 2025 и плановый период 2026-2027 год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25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решение Кипринского сельского Совета депутатов от 25 декабря 2025 г. № </w:t>
      </w:r>
      <w:r>
        <w:rPr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 «О бюджете Кипринского  сельсовета Шелаболихинского района Алтайского края на 2025 и плановый период 2026-2027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Обнародовать настоящее решение в установленном  порядке </w:t>
      </w:r>
      <w:r>
        <w:rPr>
          <w:sz w:val="28"/>
          <w:szCs w:val="28"/>
        </w:rPr>
        <w:t>на информационном стенде в администрации сельсовета, а также на информационных стендах в селах Новоселовка, Омутское, Сакмарино и Селезнев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от   25   декабря  2025 года № 25  «О бюджете Кипринского  сельсовета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Шелаболихинского    района    Алтайского  края   на  2025  и  плановый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ериод 2026-2027 годов» на</w:t>
      </w:r>
      <w:r>
        <w:rPr>
          <w:sz w:val="28"/>
          <w:szCs w:val="28"/>
        </w:rPr>
        <w:t xml:space="preserve">   л</w:t>
      </w:r>
      <w:r>
        <w:rPr>
          <w:color w:val="000000"/>
          <w:sz w:val="28"/>
          <w:szCs w:val="28"/>
        </w:rPr>
        <w:t>. в 1эк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4:00Z</dcterms:created>
  <dc:creator>USER</dc:creator>
  <dc:description/>
  <cp:keywords/>
  <dc:language>en-US</dc:language>
  <cp:lastModifiedBy>Lenovo</cp:lastModifiedBy>
  <cp:lastPrinted>2024-03-27T09:23:00Z</cp:lastPrinted>
  <dcterms:modified xsi:type="dcterms:W3CDTF">2025-03-19T03:09:00Z</dcterms:modified>
  <cp:revision>5</cp:revision>
  <dc:subject/>
  <dc:title>Официальный сайт органов власти Алтайского края</dc:title>
</cp:coreProperties>
</file>