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25»  декабря 2024 года                                                                                                №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зультатах публичных слушаний по вопросам «О   бюджете Кипринского  сельсовета Шелаболихинского района Алтайского края на 2025 и плановый период 2026-2027 годов»   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оответствии с пунктом 2 статьи 14 Устава муниципального образования сельское поселение Кипринский сельсовет Шелаболихинского района Алтайского края, согласно Положению о порядке организации и проведении публичных слушаний в муниципальном образовании Кипринский сельсовет Шелаболихинского района Алтайского края, утвержденного решением сельского   Совета депутатов от 28.06.2019 № 10, на основании постановления администрации сельсовета от 14.11.2024 № 31 «О проведении публичных слушаний по вопросу «О   бюджете Кипринского  сельсовета Шелаболихинского района Алтайского края на 2025 и плановый период 2026-2027 годов»   состоялись публичные слушания 18.12.2024 по вопросу  «О   бюджете Кипринского  сельсовета Шелаболихинского района Алтайского края на 2025 и плановый период 2026-202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обсуждения проекта бюджета Кипринского  сельсовета Шелаболихинского района Алтайского края на 2025 и плановый период 2026-2027 годов  изменений и предложений в предложенный проект 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статей 14, 44 Устава муниципального образования сельское поселение Кипринский сельсовет Шелаболихинского района Алтайского края, сельски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нформацию о результатах публичных слушаний по вопросу «О   бюджете Кипринского  сельсовета Шелаболихинского района Алтайского края на 2025 и плановый период 2026-2027 годов» 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   В.Г. Соло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2:00:00Z</dcterms:created>
  <dc:creator>Admin</dc:creator>
  <dc:description/>
  <cp:keywords/>
  <dc:language>en-US</dc:language>
  <cp:lastModifiedBy>Администратор</cp:lastModifiedBy>
  <cp:lastPrinted>2023-05-31T08:16:00Z</cp:lastPrinted>
  <dcterms:modified xsi:type="dcterms:W3CDTF">2024-12-17T02:09:00Z</dcterms:modified>
  <cp:revision>6</cp:revision>
  <dc:subject/>
  <dc:title/>
</cp:coreProperties>
</file>