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Д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sz w:val="28"/>
          <w:szCs w:val="28"/>
        </w:rPr>
        <w:t>30 июня 2025  года                                                                                                             №                                                                                                          с. Кип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штатное расписание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постановления Правительства Алтайского края от 30.04.2025      № 171 «О внесении изменений в постановление Правительства Алтайского края от 22.06.2023 № 224»,  руководствуясь статьей 31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штатное расписание выборных должностных лиц, работающих на постоянной основе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 xml:space="preserve">Ввести штатное расписание выборных должностных лиц, работающих на постоянной основе от 30 июня 2025 г. в действие с «01» января 2025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настоящего решения возложить  на  постоянную  комиссию  сельского Совета  депутатов  по  социально-экономическому  развитию,  бюджету и аграрным  вопросам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:</w:t>
        <w:tab/>
        <w:t>Штатное расписание по оплате труда главы Кипринского сельсовета на 1 л. в 1 экз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4:00Z</dcterms:created>
  <dc:creator>Admin</dc:creator>
  <dc:description/>
  <cp:keywords/>
  <dc:language>en-US</dc:language>
  <cp:lastModifiedBy>Lenovo</cp:lastModifiedBy>
  <cp:lastPrinted>2021-05-17T09:13:00Z</cp:lastPrinted>
  <dcterms:modified xsi:type="dcterms:W3CDTF">2025-06-20T01:30:00Z</dcterms:modified>
  <cp:revision>10</cp:revision>
  <dc:subject/>
  <dc:title>РОССИЙСКАЯ ФЕДЕРАЦИЯ</dc:title>
</cp:coreProperties>
</file>