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ПР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7» сентября 2024 года                                                                                               № 1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ипр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Кипринского сельского Совета депутатов от 25 декабря 2023 № 27 «О бюджете Кипринского сельсовета Шелаболихинского района Алтайского края на 2024 год и на плановый период 2025 и 2026 годов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4 Устава муниципального образования сельское поселение Кипринский сельсовет Шелаболихинского района Алтайского края, Кипринский сельский Совет 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изменения в решение Кипринского сельского Совета депутатов  от  25 декабря 2023г. № 27 «О бюджете Кипринского сельсовета Шелаболихинского района Алтайского края на 2024 год и на плановый период 2025 и 2026 годов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бнародовать настоящее решение на информационном стенде в администрации сельсовета, а также на информационных стендах в селах Новоселовка, Омутское, Сакмарино, Селезнево и опубликовать в сборнике муниципальных правовых актов муниципального образования Кипринский сельсовет Шелаболихинского района Алтайского кра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Контроль, за  исполнением настоящего решения возложить на постоянную комиссию сельского Совета  депутатов по социально-экономическому развитию, бюджету и аграрным вопросам </w:t>
      </w:r>
      <w:r>
        <w:rPr>
          <w:color w:val="000000"/>
          <w:sz w:val="28"/>
          <w:szCs w:val="28"/>
        </w:rPr>
        <w:t>(Бардину Н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Изменения в решение Кипринского сельского Совета  депутатов                       от 25 декабря 2023 года № 27 «О бюджете Кипринского сельсовета  Шелаболихинского района Алтайского края на 2024год и на плановый период 2025 и 2026 годов» на -13 л. в 1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овета                                                                                             В.Г Солобаев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1:12:00Z</dcterms:created>
  <dc:creator>USER</dc:creator>
  <dc:description/>
  <cp:keywords/>
  <dc:language>en-US</dc:language>
  <cp:lastModifiedBy>Администратор</cp:lastModifiedBy>
  <cp:lastPrinted>2024-10-01T09:02:00Z</cp:lastPrinted>
  <dcterms:modified xsi:type="dcterms:W3CDTF">2024-10-04T03:33:00Z</dcterms:modified>
  <cp:revision>12</cp:revision>
  <dc:subject/>
  <dc:title>РОССИЙСКАЯ ФЕДЕРАЦИЯ</dc:title>
</cp:coreProperties>
</file>