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ЕЛАБОЛИХИ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960" w:hanging="9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0»  июня  2025 года   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Кипр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дополнительных основаниях признания безнадежными к взысканию  задолженности в части сумм местных налог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3 статьи 59 части первой Налогового кодекса Российской Федерации, руководствуясь Законом Алтайского края от 07.12.2017 г.  № 99-ЗС «О дополнительных основаниях признания безнадежной к взысканию задолженности в части сумм региональных налогов» (в редакции Законов Алтайского края от 06.06.2018 № 31-ЗС, от 05.03.2020 № 10-ЗС, от 20.12.2023         № 107-ЗС, от 03.04.2024 № 20-ЗС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2.12.2024 № 94 - З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руководствуясь ча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12 статьи 2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ются безнадежными к взысканию и подлежат списа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долженность в части сумм местных налогов у физических лиц, выбывших на постоянное место жительство за пределы Российской Федерации, с момента возникновения обязанности по уплате которой прошло не менее трех лет, на основании выписки из Единого государственного реестра налогоплательщ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задолженность в части сумм местных налогов у физических лиц, по которой истек срок предъявления к исполнению исполнительных документов, если с даты образования задолженности в части сумм местных налогов прошло не менее трех лет, на основании копии исполнительного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 задолженность в части сумм местных налогов по отмененным местным налогам у налогоплательщиков, в отношении которых не возбуждено производство по делу о банкротстве в соответствии с Федеральным законом от 26 октября 2002 года № 127-ФЗ «О несостоятельности (банкротстве)»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 копии нормативного правового акта, которым налог был отмен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задолженность по уплате налогов, образовавшаяся у физических лиц по состоянию на 1 января 2019 года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задолженность по пени в размере, не превышающем 100 рублей, при условии отсутствия у налогоплательщика недоимки по налогу, не урегулированная в переходный период, установленный Федеральным законом от 14 июля 2022 года     № 263–ФЗ «О внесении изменений в части первую и вторую Налогового кодекса Российской Федерации»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задолженность физических лиц по пеням со сроком образования свыше трех лет, при отсутствии задолженности по соответствующему налогу на дату принятия решения о списании, на основании справки налогового органа о сумме задолженности по уплате налогов, утвержденной Управлением Федеральной налоговой службы по Алтайскому кра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задолженность погибших (умер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граждан, находившихся на военной службе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   № 61-ФЗ «Об обороне», граждан, призванных на военную службу в Вооруженные Силы Российской Федерации по мобилизации, 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ь умерших или объявленных умершими в порядке, установленном гражданским процессуальным законодательством Российской Федерации, физических лиц, если по истечении 1 года с даты открытия наследства не установлены наследники должника, а выморочное имущество не оформлено в установленном зако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Признать утратившим силу решение Кипринского сельского Совета депутатов от 23.05.2024 № 9 «О дополнительных основаниях признания безнадежными к взысканию задолженности в части сумм местных налогов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онтроль за исполнением настоящего решения возлож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ую комиссию сельского Совета депутатов по социально-экономическому развитию, бюджету и аграрным вопросам (Бардину Н.М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Настоящее решение вступает в силу со дня его официального опубликования в районной газете «Знамя Советов» и (или) в Сборнике муниципальных правовых актов   Кипринского сельсовета Шелаболихинского района Алтай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овета                                                                                          В.Г. Солобаев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7:00Z</dcterms:created>
  <dc:creator>Comp130413</dc:creator>
  <dc:description/>
  <cp:keywords/>
  <dc:language>en-US</dc:language>
  <cp:lastModifiedBy>Lenovo</cp:lastModifiedBy>
  <cp:lastPrinted>2025-07-01T10:55:00Z</cp:lastPrinted>
  <dcterms:modified xsi:type="dcterms:W3CDTF">2025-07-01T03:55:00Z</dcterms:modified>
  <cp:revision>20</cp:revision>
  <dc:subject/>
  <dc:title/>
</cp:coreProperties>
</file>