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ПРИН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АБОЛИХ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0» июня  2025 года                                                                                                      № 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ипри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рассмотрении протеста прокуратуры Шелаболихинского района от 20.05.2025 № 02-16-202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ссмотрев протест прокурора Шелаболихинского района района от 20.05.2025 № 02-16-2025 на решение Кипринского сельского Совета депутатов Шелаболихинского района Алтайского края от 23.05.2024 № 9 «</w:t>
      </w:r>
      <w:r>
        <w:rPr>
          <w:rFonts w:eastAsia="Calibri"/>
          <w:color w:val="000000"/>
          <w:sz w:val="28"/>
          <w:szCs w:val="28"/>
        </w:rPr>
        <w:t xml:space="preserve">О дополнительных основаниях признания безнадежной к взысканию задолженности в части сумм местных налогов», Кипринский сельский Совет депутатов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Удовлетворить протест прокурора Шелаболихинского района   от 20.05.2025   № 02-16-2025 на решение Кипринского сельского Совета депутатов Шелаболихинского района Алтайского края от 23.05.2024 № 9 «О дополнительных основаниях признания безнадежной к взысканию задолженности в части сумм местных налогов»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Привести решение Кипринского сельского Совета депутатов Шелаболихинского района Алтайского края «О дополнительных основаниях признания безнадежной к взысканию задолженности в части сумм местных налогов» в соответствие с действующим законодательст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Сообщить письменно о результатах рассмотрения протеста прокурору Шелаболихин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sz w:val="28"/>
          <w:szCs w:val="28"/>
        </w:rPr>
        <w:t>Мандатную комиссии Кипринского сельского Совета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овета                                                                                            В.Г. Солобаев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04:00Z</dcterms:created>
  <dc:creator>USER</dc:creator>
  <dc:description/>
  <cp:keywords/>
  <dc:language>en-US</dc:language>
  <cp:lastModifiedBy>Lenovo</cp:lastModifiedBy>
  <cp:lastPrinted>2025-04-01T13:26:00Z</cp:lastPrinted>
  <dcterms:modified xsi:type="dcterms:W3CDTF">2025-07-01T08:01:00Z</dcterms:modified>
  <cp:revision>14</cp:revision>
  <dc:subject/>
  <dc:title>Официальный сайт органов власти Алтайского края</dc:title>
</cp:coreProperties>
</file>