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left="4956" w:right="-5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« 25»  декабря 2024 г.  № 2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-стра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  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52,9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right" w:pos="2640" w:leader="none"/>
              </w:tabs>
              <w:ind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ind w:right="-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right" w:pos="2498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ы от оказания платных услуг (ЦР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color w:val="000000"/>
              </w:rPr>
            </w:pPr>
            <w:r>
              <w:rPr>
                <w:color w:val="000000"/>
              </w:rPr>
              <w:t>1  17 1503 01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</w:tr>
      <w:tr>
        <w:trPr>
          <w:trHeight w:val="4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3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4,7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 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Lenovo</cp:lastModifiedBy>
  <cp:lastPrinted>2021-05-27T18:37:00Z</cp:lastPrinted>
  <dcterms:modified xsi:type="dcterms:W3CDTF">2025-01-14T01:59:00Z</dcterms:modified>
  <cp:revision>153</cp:revision>
  <dc:subject/>
  <dc:title>                            Приложение 1</dc:title>
</cp:coreProperties>
</file>