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5»  марта 2025 года                                                                                                     № 3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сельсовета                        по социально-экономическому развитию муниципального образования Кипринский сельсовет Шелаболихинского района Алтайского края з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главы сельсовета по социально-экономическому развитию муниципального образования Кипринский сельсовет Шелаболихинского района Алтайского  края за 2024 год,  в соответствии с пунктом 1 статьи 24 Устава муниципального образования сельское поселение Кипринский сельсовет Шелаболихинского района Алтайского края  и статьей 64 Регламента сельского Совета депутатов сельский Совет депутат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тчет  главы сельсовета по социально-экономическому развитию муниципального образования Кипринский сельсовет Шелаболихинского района Алтайского  края за 2024 год принять к сведению, считать работу администрации сельсовета удовлетворительн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Рекомендовать администрации сельсовета продолжить работу по повышению благосостояния жителей с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  Отчет главы  сельсовета  по  социально-экономическому развити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ниципального    образования              Кипринский          сельсове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Шелаболихинского района Алтайского края за 2024 год на  4 л. в 1э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7:00Z</dcterms:created>
  <dc:creator>Admin</dc:creator>
  <dc:description/>
  <cp:keywords/>
  <dc:language>en-US</dc:language>
  <cp:lastModifiedBy>Lenovo</cp:lastModifiedBy>
  <cp:lastPrinted>2024-03-27T08:51:00Z</cp:lastPrinted>
  <dcterms:modified xsi:type="dcterms:W3CDTF">2025-04-01T07:28:00Z</dcterms:modified>
  <cp:revision>16</cp:revision>
  <dc:subject/>
  <dc:title/>
</cp:coreProperties>
</file>