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«25»  марта 2025 г.  № 5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152,6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6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498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оказания платных услуг (Ц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9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     сбалансированность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4,7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 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cs="Times New Roman"/>
      <w:sz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Lenovo</cp:lastModifiedBy>
  <cp:lastPrinted>2025-04-01T14:01:00Z</cp:lastPrinted>
  <dcterms:modified xsi:type="dcterms:W3CDTF">2025-04-01T07:01:00Z</dcterms:modified>
  <cp:revision>156</cp:revision>
  <dc:subject/>
  <dc:title>                            Приложение 1</dc:title>
</cp:coreProperties>
</file>