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Приложение 3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сельского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26» декабря 2022 г. № 20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еречень главных администраторов доходов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1"/>
        <w:gridCol w:w="3073"/>
        <w:gridCol w:w="180"/>
        <w:gridCol w:w="5940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Кипринского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ого района Алтайского кра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  бюджетных и автономных учреждений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4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2020 02 0000 14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7090 10 0000 14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0031 10 0000 14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8 05000 10 0000 15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32:00Z</dcterms:created>
  <dc:creator>USER</dc:creator>
  <dc:description/>
  <cp:keywords/>
  <dc:language>en-US</dc:language>
  <cp:lastModifiedBy>админ</cp:lastModifiedBy>
  <cp:lastPrinted>2020-12-28T12:51:00Z</cp:lastPrinted>
  <dcterms:modified xsi:type="dcterms:W3CDTF">2022-12-27T08:44:00Z</dcterms:modified>
  <cp:revision>153</cp:revision>
  <dc:subject/>
  <dc:title>                                                                                          Приложение № 2</dc:title>
</cp:coreProperties>
</file>