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КИПРИНСКИЙ СЕЛЬСКИЙ СОВЕТ ДЕПУТАТ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ШЕЛАБОЛИХИНСКОГО РАЙО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ТАЙСКОГО КРА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0»  июня 2022 года </w:t>
        <w:tab/>
        <w:tab/>
        <w:tab/>
        <w:tab/>
        <w:tab/>
        <w:t xml:space="preserve">                                                       № 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. Кипр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</w:tblGrid>
      <w:tr>
        <w:trPr>
          <w:trHeight w:val="129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назначении выборов депутатов Кипринского сельского Совета депутатов Шелаболихинского района Алтайского края второго созыв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10 Федерального закона от 12 июня </w:t>
        <w:br/>
        <w:t>2002 года № 67-ФЗ № «Об основных гарантиях избирательных прав и прав на участие в референдуме граждан Российской Федерации», статьей 156 Кодекса Алтайского края о выборах, референдуме, отзыве от 8 июля 2003 года № 35-ЗС и пунктом 3 статьи 21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и на основании решения Избирательной комиссии Алтайского края от 27.04.2022 года № 7/58-8 «О возложении 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действующие в границах соответствующих муниципальных образований»,</w:t>
      </w:r>
      <w:r>
        <w:rPr>
          <w:rStyle w:val="FootnoteCharacters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ипринский сельский Совет депутат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Назначить выборы депутатов Кипринского сельского Совета депутатов Шелаболихинского района Алтайского края второго созыва  на 11 сентября 2022 года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При проведении выборов применять схему  избирательных округов, образуемых для проведения выборов депутатов Кипринского сельского Совета депутатов Шелаболихинского района Алтайского края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ую решением избирательной комиссии муниципального образования Шелаболихинский район Алтайского края  от 12.09.2017 года № 32/118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Направить настоящее решение в участковую избирательную комиссию №1859, на которую возложено исполнение полномочий по подготовке и проведению выборов в органы местного самоуправления на территории  Кипринского сельсовета Шелаболихинского района Алтайского края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Опубликовать настоящее решение не позднее чем через 5 дней со дня его принятия в газете  Шелаболихинского района «Знамя Советов».</w:t>
      </w:r>
    </w:p>
    <w:p>
      <w:pPr>
        <w:pStyle w:val="Normal"/>
        <w:widowControl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овета                                                                                         М.П. Солобаева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45:00Z</dcterms:created>
  <dc:creator>bobovich</dc:creator>
  <dc:description/>
  <cp:keywords/>
  <dc:language>en-US</dc:language>
  <cp:lastModifiedBy>админ</cp:lastModifiedBy>
  <dcterms:modified xsi:type="dcterms:W3CDTF">2022-06-16T02:01:00Z</dcterms:modified>
  <cp:revision>18</cp:revision>
  <dc:subject/>
  <dc:title/>
</cp:coreProperties>
</file>