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Приложение 4                                                                        к решению сельского Совета депутатов   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«26» декабря 2022 г. № 20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629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я Кипринского сель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елаболихинского района Алтайского кра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 30000 10 0000  7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 30000 10 0000 8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33:00Z</dcterms:created>
  <dc:creator>USER</dc:creator>
  <dc:description/>
  <cp:keywords/>
  <dc:language>en-US</dc:language>
  <cp:lastModifiedBy>админ</cp:lastModifiedBy>
  <cp:lastPrinted>2020-12-28T15:16:00Z</cp:lastPrinted>
  <dcterms:modified xsi:type="dcterms:W3CDTF">2022-12-27T08:45:00Z</dcterms:modified>
  <cp:revision>86</cp:revision>
  <dc:subject/>
  <dc:title>00                                                                                          ПРИЛОЖЕНИЕ № 2</dc:title>
</cp:coreProperties>
</file>