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риложение 2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«26» декабря 2022 г.  № 20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доходов в бюджет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ив отчисл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огашения задолженности  и   перерасчетов  по  отмененным  налогам,  сборам и иным обязательным платежам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 ), мобилизуемый на территориях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штрафов, санкций, возмещений ущерб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20-12-28T12:50:00Z</cp:lastPrinted>
  <dcterms:modified xsi:type="dcterms:W3CDTF">2022-12-27T08:44:00Z</dcterms:modified>
  <cp:revision>116</cp:revision>
  <dc:subject/>
  <dc:title>                                                                                          Приложение № 4</dc:title>
</cp:coreProperties>
</file>