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6» декабря  2022 года                                                                                               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 28   декабря 2021 года     № 21 «О бюджете Кипринского  сельсовета Шелаболихинского района Алтайского края на 2022 и плановый период 2023-2024 годов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51 Устава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Внести изменения в решение Кипринского сельского Совета депутатов от  28   декабря 2021 года № 21 «О бюджете Кипринского  сельсовета Шелаболихинского района Алтайского края на 2022 и плановый период 2023-2024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Обнародовать настоящее решение в установленном  порядке </w:t>
      </w:r>
      <w:r>
        <w:rPr>
          <w:sz w:val="28"/>
          <w:szCs w:val="28"/>
        </w:rPr>
        <w:t>на информационном стенде в Администрации сельсовета, а также на информационном стенде в с. Новоселовка, с. Омутское, с. Селезнево и  с. Сакмари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ложение: Изменения   решение Кипринского сельского Совета депутатов от  28   декабря 2021 года № 21 «О бюджете Кипринского  сельсовета Шелаболихинского района Алтайского края на 2022 и плановый период 2023-2024 годов» </w:t>
      </w:r>
      <w:r>
        <w:rPr>
          <w:sz w:val="28"/>
          <w:szCs w:val="28"/>
        </w:rPr>
        <w:t xml:space="preserve">на </w:t>
      </w:r>
      <w:r>
        <w:rPr>
          <w:color w:val="FF0000"/>
          <w:sz w:val="28"/>
          <w:szCs w:val="28"/>
        </w:rPr>
        <w:t>18л. в 1эк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   А.А. Черкас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5:39:00Z</dcterms:created>
  <dc:creator>Admin</dc:creator>
  <dc:description/>
  <cp:keywords/>
  <dc:language>en-US</dc:language>
  <cp:lastModifiedBy>админ</cp:lastModifiedBy>
  <cp:lastPrinted>2022-01-14T14:19:00Z</cp:lastPrinted>
  <dcterms:modified xsi:type="dcterms:W3CDTF">2022-12-29T04:09:00Z</dcterms:modified>
  <cp:revision>78</cp:revision>
  <dc:subject/>
  <dc:title>РОССИЙСКАЯ ФЕДЕРАЦИЯ</dc:title>
</cp:coreProperties>
</file>