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ПРИНСКИЙ СЕЛЬСКИ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ЛАБОЛИХ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0» июня  2022 года                                                                                                    № 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иприн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в решение Кипринского сельского Совета депутатов от 28   декабря 2021 года      № 21 «О бюджете Кипринского  сельсовета Шелаболихинского района Алтайского края на 2022 и плановый период 2023-2024 годов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о статьей 51 Устава муниципального образования Кипринский сельсовет Шелаболихинского района Алтайского края, Кипринский сельский Совет депутат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Внести изменения в решение Кипринского сельского Совета депутатов от 28 декабря 2021 г. № </w:t>
      </w:r>
      <w:r>
        <w:rPr>
          <w:sz w:val="28"/>
          <w:szCs w:val="28"/>
        </w:rPr>
        <w:t>21</w:t>
      </w:r>
      <w:r>
        <w:rPr>
          <w:color w:val="000000"/>
          <w:sz w:val="28"/>
          <w:szCs w:val="28"/>
        </w:rPr>
        <w:t xml:space="preserve"> «О бюджете Кипринского  сельсовета Шелаболихинского района Алтайского края на 2022 и плановый период 2023-2024 годов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Обнародовать настоящее решение в установленном  порядке </w:t>
      </w:r>
      <w:r>
        <w:rPr>
          <w:sz w:val="28"/>
          <w:szCs w:val="28"/>
        </w:rPr>
        <w:t>на информационном стенде в Администрации сельсовета, а также на информационном стенде в с. Новоселовка, с. Омутское, с.Селезнево и  с. Сакмарин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постоянную  комиссию  сельского Совета депутатов по  социально- экономическому  развитию,  бюджету  и  аграрным  вопросам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 Изменения   в    решение    Кипринского   сельского  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от  28  декабря  2021 года № 21  «О  бюджете  Кипринкого   сельсове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Шелаболихинского   района   Алтайского   края   на   2021 и  плановый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период 2023-2024 годов»   на </w:t>
      </w:r>
      <w:r>
        <w:rPr>
          <w:sz w:val="28"/>
          <w:szCs w:val="28"/>
        </w:rPr>
        <w:t>16 л</w:t>
      </w:r>
      <w:r>
        <w:rPr>
          <w:color w:val="000000"/>
          <w:sz w:val="28"/>
          <w:szCs w:val="28"/>
        </w:rPr>
        <w:t>. в 1эк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овета                                                                                         М.П. Солобаев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3:49:00Z</dcterms:created>
  <dc:creator>Admin</dc:creator>
  <dc:description/>
  <cp:keywords/>
  <dc:language>en-US</dc:language>
  <cp:lastModifiedBy>админ</cp:lastModifiedBy>
  <cp:lastPrinted>2022-07-04T11:00:00Z</cp:lastPrinted>
  <dcterms:modified xsi:type="dcterms:W3CDTF">2022-07-04T04:01:00Z</dcterms:modified>
  <cp:revision>4</cp:revision>
  <dc:subject/>
  <dc:title>РОССИЙСКАЯ ФЕДЕРАЦИЯ</dc:title>
</cp:coreProperties>
</file>