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  <w:br/>
        <w:t xml:space="preserve">ШЕЛАБОЛИХИНСКОГО РАЙОН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648" w:before="58" w:after="0"/>
        <w:ind w:right="7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9514" w:leader="none"/>
        </w:tabs>
        <w:ind w:left="14" w:hanging="0"/>
        <w:jc w:val="both"/>
        <w:rPr>
          <w:u w:val="single"/>
        </w:rPr>
      </w:pPr>
      <w:r>
        <w:rPr>
          <w:spacing w:val="-3"/>
          <w:sz w:val="28"/>
          <w:szCs w:val="28"/>
        </w:rPr>
        <w:t>«08»  августа 2022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</w:t>
      </w:r>
      <w:r>
        <w:rPr>
          <w:spacing w:val="-8"/>
          <w:sz w:val="28"/>
          <w:szCs w:val="28"/>
        </w:rPr>
        <w:t xml:space="preserve">№  14  </w:t>
      </w:r>
    </w:p>
    <w:p>
      <w:pPr>
        <w:pStyle w:val="Normal"/>
        <w:shd w:fill="FFFFFF" w:val="clear"/>
        <w:spacing w:lineRule="exact" w:line="648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960"/>
      </w:tblGrid>
      <w:tr>
        <w:trPr/>
        <w:tc>
          <w:tcPr>
            <w:tcW w:w="5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плате труда (денежном содержании) выборных должностных лиц, осуществляющих свои полномочия на постоянной основе, муниципальных служащих органов местного самоуправления муниципального образования Кипринский  сельсовет Шелаболихинского района Алтай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648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Бюджетным кодек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Алтайского края от 07.12.2007 № 134-ЗС «О муниципальной службе в Алтайском крае» с изменениям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Кипринский сельсовет Шелаболихинского района Алтайского края, сельский Совет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«Положение об оплате труда (денежном содержании) выборных должностных лиц, осуществляющих свои полномочия на постоянной основе, муниципальных служащих органов местного самоуправления муниципального образования Кипринский  сельсовет Шелаболихинского района Алтайского кр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решение Кипринского сельского Совета депутатов от 25.04.2008  № 3  «Об  утверждении  Положения о порядке и условиях применения стимулирующих и компенсационных выплат (доплат, надбавок премий и других) назначенным, выборным должностным лицам, осуществляющим свои полномочия на постоянной основе, и муниципальным служащим муниципального образования – «Кипринский сельсовет» Шелаболихинского района Алтай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настоящее решение в установленном  порядке на информационном стенде в администрации сельсовета, а также на информационном стенде в         с. Новоселовка, с. Омутское, с.Селезнево и  с. Сакмари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Контроль за исполнением настоящего решения возложить  на  постоянную  комиссию  Совета  депутатов  по  социально-экономическому  развитию,  бюджету и аграрным  вопроса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сельсовета                                                                                            М.П. Солобаева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решению  Кипр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 Совета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«08» августа   2022 г. № 14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(денежном содержании) выборных должностных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свои полномочия на постоянной основе, муниципальных служащих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принский  сельсовет Шелаболихи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, условия применения и размеры ежемесячных и иных дополнительных выплат, входящих в денежное содержание выборных должностных лиц, осуществляющих свои полномочия на постоянной основе, и муниципальных служащих органов местного самоуправления муниципального образования Кипринский сельсовет Шелаболихинск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лтайского края (далее – По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ормативной  основой настоящего Положения является Бюджетный кодекс Российской Федерации, Федеральный закон от 02.03.2007 № 25-ФЗ «О муниципальной службе в Российской  Федерации», Закон Алтайского края от 07.12.2007 № 134-ЗС «О муниципальной службе в Алтайском крае», Устав муниципального образования Кипринский  сельсовет Шелаболихи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нежное содержание выборных должностных лиц, осуществляющих свои полномочия на постоянной основе,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нежного вознаграждения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ой надбавки к должностному окладу  за работу со сведениями, составляющими государственную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месячной надбавки за ученую степень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ежемесячного денежного поощр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временной выплаты при предоставлении ежегодного оплачиваемого отпуска и материальной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оответствии со статьей 7 Закона Алтайского края от 07.12.2007 № 134-ЗС «О муниципальной службе в Алтайском крае» денежное содержание муниципальных служащих состоит из должностного оклада, а также ежемесячных и иных дополните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ым выплатам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жемесячная надбавка к должностному окладу за выслугу лет на муниципальной служб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жемесячная надбавка к должностному окладу за особые условия муниципальной служ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мии по результатам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месячная надбавка за ученую степен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ежемесячное денежное поощр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Размер денежного вознаграждения выборных должностных лиц, осуществляющих свои полномочия на постоянной основе, должностных окладов муниципальных служащих устанавливается  в соответствии с постановлением Администрации Алтайского края от 31.01.2008 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ВИДЫ ЕЖЕМЕСЯЧНЫХ И ИНЫХ ДОПОЛНИТЕЛЬНЫХ ВЫПЛАТ, </w:t>
      </w:r>
    </w:p>
    <w:p>
      <w:pPr>
        <w:pStyle w:val="Normal"/>
        <w:jc w:val="center"/>
        <w:rPr/>
      </w:pPr>
      <w:r>
        <w:rPr>
          <w:sz w:val="28"/>
          <w:szCs w:val="28"/>
        </w:rPr>
        <w:t>РАЗМЕРЫ И УСЛОВИЯ ИХ ПРИМЕ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Выборным должностным лицам, осуществляющим свои полномочия на постоянной основе, выплачивается ежемесячное денежное поощрение, которое устанавливается в размере 0,3 месячного денежного вознагра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ыборным должностным лицам, осуществляющим свои полномочия на постоянной основе, один раз в год выплачивается материальная помощь в размере месячного денежного содерж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Выборным должностным лицам, осуществляющие свои полномочия на постоянной основе, по итогам работы за квартал, год может выплачиваться премия. Решение о выплате премии принимается Кипринский сельским Советом депутатов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Надбавка к должностному окладу муниципального служащего за особые условия  устанавливается за сложность, напряженность, высокие достижения в труде и усиленный режим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надбавки за особые условия муниципальной службы не может превышать 50 процентов должностного окл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размеры надбавки за особые условия муниципальной служб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высшим, главным должностям муниципальной службы – от 20 % до 50 % должностного окла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ведущим должностям муниципальной службы – от 20 % до 45 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таршим и младшим должностям муниципальной службы – от 20 % до 50 % должностного окл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Ежемесячная надбавка к должностному окладу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 в зависимости от степени секре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Ежемесячная надбавка к должностному окладу за выслугу лет на муниципальной службе устанавливается в размерах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стаже муниципальной службы                     в процентах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1 года до 5 лет                                      </w:t>
        <w:tab/>
        <w:tab/>
        <w:t xml:space="preserve">  10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5 лет до 10 лет                                      </w:t>
        <w:tab/>
        <w:tab/>
        <w:t xml:space="preserve">  15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10 лет до 15 лет                                     </w:t>
        <w:tab/>
        <w:tab/>
        <w:t xml:space="preserve">  20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ыше 15 лет                                            </w:t>
        <w:tab/>
        <w:tab/>
        <w:tab/>
        <w:t xml:space="preserve">  3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озложении на муниципального служащего исполнения должностных обязанностей по другой должности муниципальной службы надбавка за выслугу лет начисляется на должностной оклад, как по основной, так и по совмещаемой раб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бавка к должностному окладу за выслугу лет выплачивается со дня возникновения права на назначение или изменение размера этой надб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у муниципального служащего право на назначение или изменение размера надбавки к должностному окладу за выслугу лет наступило в период его пребывания в основном или дополнительном отпуске, а также в период его нетрудоспособности, то выплата иного размера надбавки производится после окончания отпуска, временной нетрудоспосо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случае, если у муниципального служащего право на назначение или изменение размера надбавки к должностному окладу за выслугу лет наступило при переподготовке или повышении квалификации и в других случаях, когда за ним сохраняется средний заработок, то указанная надбавка устанавливается со дня наступления этого права и производится соответствующий перерасчет среднего заработ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Ежемесячная надбавка за ученую степень устанавли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ндидата наук - в размере до трех минимальных размеров оплаты труда, установленных федеральным закон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ктора наук - в размере до пяти минимальных размеров оплаты труда, установленных федеральным закон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8. Муниципальному служащему за достигнутые успехи в работе выплачивается премия в порядке и размерах, определенных «Положением </w:t>
      </w:r>
      <w:r>
        <w:rPr>
          <w:bCs/>
          <w:sz w:val="28"/>
          <w:szCs w:val="28"/>
        </w:rPr>
        <w:t>о премировании муниципальных служащих, чьи должности учреждены для обеспечения деятельности администрации Кипринского сельсовета  и лиц, не являющихся  муниципальными служащими».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Ежемесячная премия муниципальным служащим выплачивается в процентах от должностного оклада в следующих размерах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>по высшим должностям, по главным, по старшим и младшим  должностям  – до от 20 до 180 % в зависимости от объема возложенных обязанност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9. Размеры ежемесячного денежного поощрения устанавливаютс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 высшим и главным должностям – до 1,0 должностного оклад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б) по старшим и младшим должностям – до 0,7 должностного оклад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10. </w:t>
      </w:r>
      <w:r>
        <w:rPr>
          <w:sz w:val="28"/>
          <w:szCs w:val="28"/>
        </w:rPr>
        <w:t xml:space="preserve">Муниципальному служащему один раз в год выплачивается материальная помощь в размере трех должностных окла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ая помощь вновь принятым муниципальным служащим выплачивается пропорционально отработанному в расчетном году времен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УСТАНОВЛЕНИЯ ВЫПЛА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Конкретные размеры ежемесячных и иных дополнительных выплат, входящих в денежное содержание выборных должностных лиц, осуществляющих свои полномочия на постоянной основе, и муниципальных служащих органов местного самоуправления муниципального образования Кипринский сельсовет  устанавливаются главой  сельсовета наделенным правом приема и увольнения с муниципальной службы, утверждаются в штатном расписании и оговариваются в трудовом договоре при приеме работника на работу, а также в дополнительном соглашении при изменении условий трудово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При установлении конкретных размеров выплат  учит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возложенных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жность, напряженность, достижения в труде, усиленный режим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лифицированный подход к делу, качество и своевременность осуществления полномочий в соответствии с должностными обязанностями в пределах предоставленных пра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дисциплинарной и должностной ответственности за порученный участок работы и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Изменение порядка, условий применения и размеров ежемесячных и иных дополнительных выплат, входящих в денежное содержание выборных должностных лиц, осуществляющих свои полномочия на постоянной основе, и муниципальных служащих органов местного самоуправления муниципального образования Кипринский сельсовет  осуществляется в соответствии с правовыми актами муниципального образования Кипринский сельсовет Шелаболихинского района 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7:29:00Z</dcterms:created>
  <dc:creator>Инна</dc:creator>
  <dc:description/>
  <cp:keywords/>
  <dc:language>en-US</dc:language>
  <cp:lastModifiedBy>админ</cp:lastModifiedBy>
  <cp:lastPrinted>2022-08-08T10:38:00Z</cp:lastPrinted>
  <dcterms:modified xsi:type="dcterms:W3CDTF">2022-08-08T03:38:00Z</dcterms:modified>
  <cp:revision>53</cp:revision>
  <dc:subject/>
  <dc:title/>
</cp:coreProperties>
</file>