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ЕЛАБОЛИХИНСКОГО РАЙОНА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» июня  2022 года </w:t>
        <w:tab/>
        <w:tab/>
        <w:tab/>
        <w:tab/>
        <w:tab/>
        <w:t xml:space="preserve">                                                       № 12 </w:t>
      </w:r>
    </w:p>
    <w:p>
      <w:pPr>
        <w:pStyle w:val="Normal"/>
        <w:shd w:fill="FFFFFF" w:val="clear"/>
        <w:spacing w:lineRule="auto" w:line="360"/>
        <w:jc w:val="center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  <w:t>с. Киприно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51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осуществления части полномоч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 решению вопросов местного значения  органов местного самоуправления Шелаболихинский район Алтайского края  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.10.2003          № 131-ФЗ «Об общих принципах организации местного самоуправления в Российской Федерации», решением Совета депутатов Шелаболихинского района от 17.06.2022 № 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передаче осуществления части полномочий по решению вопросов местного значения муниципального образования Шелаболихинский район Алтайского края органам местного самоуправления муниципального образования Кипринский </w:t>
      </w:r>
      <w:r>
        <w:rPr>
          <w:color w:val="000000"/>
          <w:sz w:val="28"/>
          <w:szCs w:val="28"/>
        </w:rPr>
        <w:t>сельсовет Шелаболихинского района Алтайского края</w:t>
      </w:r>
      <w:r>
        <w:rPr>
          <w:sz w:val="28"/>
          <w:szCs w:val="28"/>
        </w:rPr>
        <w:t>», на основании пункта 1 статьи 58 Устава</w:t>
      </w:r>
      <w:r>
        <w:rPr>
          <w:color w:val="000000"/>
          <w:sz w:val="28"/>
          <w:szCs w:val="28"/>
        </w:rPr>
        <w:t xml:space="preserve">  муниципального образования </w:t>
      </w:r>
      <w:r>
        <w:rPr>
          <w:sz w:val="28"/>
          <w:szCs w:val="28"/>
        </w:rPr>
        <w:t>Кипринский сельсовет Шелаболихинского района Алтайского края,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 Принять   </w:t>
      </w:r>
      <w:r>
        <w:rPr>
          <w:sz w:val="28"/>
        </w:rPr>
        <w:t>на срок шесть месяцев: с 01.07.2022 до 31.12.2022, осуществление части полномочий по решению вопросов местного значения муниципального образования Шелаболихинский район Алтайского края, а именно - подготовка правил землепользования и застройки в части подготовки проекта внесения изменений в правила землепользования и застройки и выполнения работ по описанию местоположения  границ территориальных 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ручить администрации Кипринского сельсовета Шелаболихинского района заключить  с Администрацией Шелаболихинского района Алтайского края Соглашение о принятии (передачи) осуществления части полномочий по решению вопросов местного значения (далее – Соглашение), указанных в пункте 1 настоящего решения.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становить, что осуществление части полномочий по решению вопросов местного значения производится за счет межбюджетных трансфертов, предоставляемых из районного бюджета бюджету Кипринского сельсовета в соответствии с Бюджетным кодексом Российской Федерации, решением Совета депутатов района «</w:t>
      </w:r>
      <w:r>
        <w:rPr>
          <w:sz w:val="28"/>
        </w:rPr>
        <w:t>О районном бюджете на 2022 год и на плановый период 2023 и 2024 годов</w:t>
      </w:r>
      <w:r>
        <w:rPr>
          <w:sz w:val="28"/>
          <w:szCs w:val="28"/>
        </w:rPr>
        <w:t xml:space="preserve">» и заключенным Соглашением. </w:t>
      </w:r>
    </w:p>
    <w:p>
      <w:pPr>
        <w:pStyle w:val="Normal"/>
        <w:tabs>
          <w:tab w:val="clear" w:pos="708"/>
          <w:tab w:val="left" w:pos="51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править решение Кипринского сельского Совета депутатов   Шелаболихинского района «О принятии осуществления части полномочий по решению вопросов местного значения  органов местного самоуправления Шелаболихинский район Алтайского края» в Администрацию Шелаболих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5.Разместить настоящее решение на информационном стенде администрации сельсовета и официальном сайте Администрации район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 xml:space="preserve">                                                               М.П. Соло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9:00Z</dcterms:created>
  <dc:creator>User</dc:creator>
  <dc:description/>
  <cp:keywords/>
  <dc:language>en-US</dc:language>
  <cp:lastModifiedBy>админ</cp:lastModifiedBy>
  <cp:lastPrinted>2022-07-04T08:32:00Z</cp:lastPrinted>
  <dcterms:modified xsi:type="dcterms:W3CDTF">2022-07-04T01:32:00Z</dcterms:modified>
  <cp:revision>96</cp:revision>
  <dc:subject/>
  <dc:title/>
</cp:coreProperties>
</file>