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ИПРИНСКИЙ СЕЛЬСКИЙ СОВЕТ ДЕПУТАТОВ 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ШЕЛАБОЛИХИНСКОГО РАЙОНА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6» декабря 2022 года </w:t>
        <w:tab/>
        <w:tab/>
        <w:tab/>
        <w:tab/>
        <w:t xml:space="preserve">                                                       № 21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Киприно</w:t>
      </w:r>
    </w:p>
    <w:p>
      <w:pPr>
        <w:pStyle w:val="Normal"/>
        <w:shd w:fill="FFFFFF" w:val="clear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tbl>
      <w:tblPr>
        <w:tblW w:w="10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5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ложении об оплате труда главы муниципального образования Кипринский сельсовет Шелаболихинского района Алтайского края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Ф, законом Алтайского края от 10.10.2011 № 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,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 (ред. от 27.12.2021, с изм. от 30.09.2022),   статьей 45 Устава муниципального образования Кипринский сельсвоет Шелаболихинского района Алтайского края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ожение об оплате труда главы муниципального образования Кипринский сельсовет Шелаболихи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бнародовать настоящее решение в установленном  порядке на информационном стенде в администрации сельсовета, а также на информационном стенде в   с. Новоселовка, с. Омутское, с.Селезнево и  с. Сакмарино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Контроль за исполнением настоящего решения возложить  на  постоянную  комиссию  сельского Совета  депутатов  по  социально-экономическому  развитию,  бюджету и аграрным 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А.А. Черк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5103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к решению Кипринского сельского</w:t>
      </w:r>
    </w:p>
    <w:p>
      <w:pPr>
        <w:pStyle w:val="Normal"/>
        <w:widowControl/>
        <w:ind w:left="5103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Совета депутатов                                    </w:t>
      </w:r>
    </w:p>
    <w:p>
      <w:pPr>
        <w:pStyle w:val="Normal"/>
        <w:widowControl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т 26.12.2022  № 2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плате труда главы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ипринский сельсовет Шелаболихи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Настоящее Положение на основании закона Алтайского края от 10.10.2011 №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 и в соответствии с Бюджетным кодексом Российской Федерации, Трудовым кодексом Российской Федерации, постановлением Правительства Российской Федерации от 18.09.2006 №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 определяет размеры и условия оплаты труда главы муниципального образования Кипринский сельсовет Шелаболихинского района Алтайского края (далее – глава сельсовета), осуществляющему полномочия на постоянной осно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Оплата труда главы сельсовета производится в виде денежного содержа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ое содержание состоит из ежемесячного денежного вознаграждения, ежемесячного денежного поощрения, а также дополнительных выпла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 дополнительным выплатам относятся ежемесячная процентная надбавка за работу со сведениями, составляющими государственную тайну, </w:t>
      </w:r>
      <w:r>
        <w:rPr>
          <w:sz w:val="28"/>
          <w:szCs w:val="28"/>
        </w:rPr>
        <w:t>ежемесячная надбавка за ученую степень,</w:t>
      </w:r>
      <w:r>
        <w:rPr>
          <w:bCs/>
          <w:sz w:val="28"/>
          <w:szCs w:val="28"/>
        </w:rPr>
        <w:t xml:space="preserve"> материальная помощь, премия</w:t>
      </w:r>
      <w:r>
        <w:rPr>
          <w:bCs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 денежному содержанию главы сельсов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меняется районный коэффициент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Ежемесячное денежное вознаграждение главы сельсовета устанавливается в размере, определенном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</w:t>
      </w:r>
      <w:r>
        <w:rPr/>
        <w:t xml:space="preserve"> </w:t>
      </w:r>
      <w:r>
        <w:rPr>
          <w:bCs/>
          <w:sz w:val="28"/>
          <w:szCs w:val="28"/>
        </w:rPr>
        <w:t xml:space="preserve">(далее – постановление Администрации края от 31.01.2008 № 45) и составляет 23894 рубля. Размер денежного вознаграждения главы сельсовета индексируется на основании  изменений, внесенных в постановление Администрации края от 31.01.2008 № 45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Ежемесячное денежное поощрение является гарантированной выплатой и не зависит от результатов работы. Ежемесячное денежное поощрение выплачивается в размере </w:t>
      </w:r>
      <w:r>
        <w:rPr>
          <w:sz w:val="28"/>
          <w:szCs w:val="28"/>
        </w:rPr>
        <w:t>до 13 % месячного денежного вознаграждения с учетом предельного фонда оплаты труда выборных должностных лиц местного самоуправления в размере 20,2 денежных вознаграждений в расчете на год, установленного постановлением Администрации края от 31.01.2008 № 45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Размер ежемесячной процентной надбавки за работу со сведениями, составляющими государственную тайну,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 </w:t>
      </w:r>
      <w:r>
        <w:rPr>
          <w:sz w:val="28"/>
          <w:szCs w:val="28"/>
        </w:rPr>
        <w:t xml:space="preserve">в зависимости от степени секретности сведений, к которым глава имеет документально подтверждаемый досту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е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>устанавливаются следующие ежемесячные надбавки за ученую степен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андидата наук - в размере 10 процентов от ежемесячного денежного вознагра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тора наук - в размере 25 процентов от ежемесячного денежного вознаграждения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7. Главе сельсовета ежегодно производится выплата материальной помощи в размере одного месячного вознагра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ьная помощь выплачивается при предоставлении ежегодного оплачиваемого отпуска. Если материальная помощь не выплачивалась в течение календарного года, она выплачивается в конце финансового года пропорционально времени, отработанному в текущем году. При прекращении полномочий главы материальная помощь выплачивается в размере, пропорциональном времени, отработанному в </w:t>
      </w:r>
      <w:r>
        <w:rPr>
          <w:bCs/>
          <w:sz w:val="28"/>
          <w:szCs w:val="28"/>
        </w:rPr>
        <w:t>текущем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 результатам работы главе сельсовета устанавливается ежеквартальная премия </w:t>
      </w:r>
      <w:r>
        <w:rPr>
          <w:bCs/>
          <w:sz w:val="28"/>
          <w:szCs w:val="28"/>
        </w:rPr>
        <w:t>в размере до 100 % ежемесячного денежного вознаграждения. Размер премии рассчитывается исходя из фактически отработанного времен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емия выплачивается в полном объеме при выполнении следующих показателей премирования главы сельсовета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ффективность расходования бюджетных средств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ффективность пополнения доходной части местного бюджета (налоговые и неналоговые поступления)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финансирования и исполнения муниципальных программ; достижение целевых показателей муниципальных программ и государственных программ, реализующихся на территории муниципального образования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местного бюджета по заключенным муниципальным контракта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евременная и качественная подготовка к отопительному сезону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сутствие задолженности по заработной плате перед работниками муниципальных учреждений и предприяти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дельный вес населения, систематически занимающегося физической культурой и спортом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я протяженности автомобильных дорог общего пользования местного значения, отвечающих нормативным требования в общей протяженности автомобильных дорог общего пользования местного значения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ероприятий, повышающих имидж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ипринский сельский Совет депутатов Шелаболихинского района Алтайского края принимает решение о выплате премиального вознаграждения и его размере с учетом достижения показателей пре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м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плачивается в пределах годового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одовой фонд оплаты труда главе сельсовета устанавливается с учетом предельного фонда оплаты труда выборных должностных лиц местного самоуправления, установленного постановлением Администрации края от 31.01.2008 № 45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расходов на оплату труда главы осуществляется за счет средств бюдж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Кипринский сельсовет Шелаболихи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виды и размеры выплат устанавливаются в штатном расписании. Штатное расписание утверждается правовым актом Кипринского сельского Совета депутатов   с учетом требований бюджетного законодательства и настоящего Полож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6:51:00Z</dcterms:created>
  <dc:creator>Олеся</dc:creator>
  <dc:description/>
  <cp:keywords/>
  <dc:language>en-US</dc:language>
  <cp:lastModifiedBy>админ</cp:lastModifiedBy>
  <cp:lastPrinted>2022-10-19T16:35:00Z</cp:lastPrinted>
  <dcterms:modified xsi:type="dcterms:W3CDTF">2022-12-29T06:44:00Z</dcterms:modified>
  <cp:revision>10</cp:revision>
  <dc:subject/>
  <dc:title>РОССИЙСКАЯ ФЕДЕРАЦИЯ</dc:title>
</cp:coreProperties>
</file>