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ИП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ЕЛАБОЛИХ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»  ноября 2022 года                                                                                               № 2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ипри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Об утверждении Программы профилактики  рисков причинения вреда (ущерба) охраняемым законом ценностям на 2023 год в рамках муниципального контроля в сфере благоустройства на территории Шелаболихинского сельсовета  Шелаболихинского района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руководствуясь статьей 45 Устава муниципального образования Кипринский сельсовет Шелаболихинского района Алтай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Кипринского сельсовета  Шелаболихинского района Алтай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сельсовета                                                                                    А.А. Черкасова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сельсовета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т 24.11.2022 г.  № 27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Кипринского сельсовета  Шелаболихинского района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Кипринского  сельсовета  Шелаболихинского района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Кипринского сельсовета Шелаболихинского района Алтайского кра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40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сельсовета  </w:t>
            </w:r>
          </w:p>
        </w:tc>
      </w:tr>
      <w:tr>
        <w:trPr>
          <w:trHeight w:val="455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сельсовета  </w:t>
            </w:r>
          </w:p>
        </w:tc>
      </w:tr>
      <w:tr>
        <w:trPr>
          <w:trHeight w:val="36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сельсовета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сельсовета, заместитель главы администрации сельсовета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а сельсовет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216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(и более)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01:00Z</dcterms:created>
  <dc:creator>bokova</dc:creator>
  <dc:description/>
  <dc:language>en-US</dc:language>
  <cp:lastModifiedBy>админ</cp:lastModifiedBy>
  <cp:lastPrinted>2022-11-08T10:15:00Z</cp:lastPrinted>
  <dcterms:modified xsi:type="dcterms:W3CDTF">2022-11-24T08:01:00Z</dcterms:modified>
  <cp:revision>2</cp:revision>
  <dc:subject/>
  <dc:title/>
</cp:coreProperties>
</file>