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left="4956" w:right="-5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 «30»  марта 2021 г.  № 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-стратора поступ-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  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4,8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right" w:pos="2640" w:leader="none"/>
              </w:tabs>
              <w:ind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4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right" w:pos="2498" w:leader="none"/>
              </w:tabs>
              <w:ind w:right="-15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1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2</w:t>
            </w:r>
          </w:p>
        </w:tc>
      </w:tr>
      <w:tr>
        <w:trPr>
          <w:trHeight w:val="4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оказания платных услуг (ЦР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     сбалансированность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3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админ</cp:lastModifiedBy>
  <cp:lastPrinted>2017-02-15T14:49:00Z</cp:lastPrinted>
  <dcterms:modified xsi:type="dcterms:W3CDTF">2021-03-30T08:05:00Z</dcterms:modified>
  <cp:revision>134</cp:revision>
  <dc:subject/>
  <dc:title>                            Приложение 1</dc:title>
</cp:coreProperties>
</file>