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ИПРИН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ШЕЛАБОЛИХИНСКОГО РАЙОНА 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ЛТАЙСКОГО КРАЯ</w:t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5"/>
        <w:gridCol w:w="4430"/>
      </w:tblGrid>
      <w:tr>
        <w:trPr/>
        <w:tc>
          <w:tcPr>
            <w:tcW w:w="5775" w:type="dxa"/>
            <w:tcBorders/>
          </w:tcPr>
          <w:p>
            <w:pPr>
              <w:pStyle w:val="Normal"/>
              <w:spacing w:lineRule="auto" w:line="240"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» декабр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Киприно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Кипринского сельсовета Шелабол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: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2 478,0 тыс. рублей, в том числе объем межбюджетных трансфертов, получаемых из других бюджетов, в сумме 461,0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2 478,0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3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3 год и на 2024 год: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3 год  в  сумме 2 483,9 тыс.  рублей,  в  том  числе  объем трансфертов, получаемых из других бюджетов, в сумме 435,9 тыс. рублей и на 2024 год в сумме 2 527,8 тыс. рублей,  в  том  числе объем межбюджетных трансфертов, получаемых из других бюджетов, в сумме 444,8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3 год в сумме 2 483,9 тыс. рублей, в том числе условно утвержденные расходы в сумме 2 483,9 тыс. рублей  и 2024 год  в  сумме 2 527,8 тыс. рублей, в том числе условно утвержденные расходы в сумме 2 527,8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4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3 год в сумме 0,0 тыс. рублей и на 2024 год в сумме 0,0 тыс. рублей.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источники финансирования дефицита бюджета сельского поселения на 2022 год согласно приложению 1 к настоящему Решению и на плановый период 2023 и 2024 годов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spacing w:lineRule="auto" w:line="240" w:before="0" w:after="0"/>
        <w:ind w:firstLine="800"/>
        <w:rPr/>
      </w:pPr>
      <w:r>
        <w:rPr/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2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3 и 2024 годы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2 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3 и 2024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6  к  настоящему Решению;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2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3 и 2024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8  к  настоящему Решению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2 год в сумме 0,0 тыс. рублей, на 2023 год в сумме 0,0 тыс. рублей и на 2024 год в сумме 0,0 тыс. рублей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 Утвердить объем бюджетных ассигнований резервного фонда администрации Кипринского сельсовета на 2022 год в сумме 0,0 тыс. рублей, на 2023 год в сумме 0,0 тыс. рублей, на 2024 год в сумме 0,0 тыс. рублей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 Межбюджетные трансферты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2 году в бюджет Шелаболихинского района  из бюджета Кипринского сельсовета Шелабол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. в сумме 110,4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зданию условий для организации досуга и обеспечения жителей поселения услугами организаций культуры. в сумме 272,5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3 году в бюджет Шелаболихинского района  из бюджета Кипринского сельсовета Шелабол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. в сумме 110,4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зданию условий для организации досуга и обеспечения жителей поселения услугами организаций культуры. в сумме 272,5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4 году в бюджет Шелаболихинского района  из бюджета Кипринского сельсовета Шелабол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. в сумме 110,4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осуществление полномочий по созданию условий для организации досуга и обеспечения жителей поселения услугами организаций культуры. в сумме 272,5 тыс. рублей;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 Кипринского сельсовета Шелаболихинского района Алтайского края не принимать решений, приводящих к увеличению численности муниципальных служащих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Кипринского сельсовета Шелаболихинского района Алтайского края в соответствие с настоящим Решением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Кипринского сельсовета Шелабол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 Вступление в силу настоящего Решения</w:t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5"/>
        <w:gridCol w:w="4430"/>
      </w:tblGrid>
      <w:tr>
        <w:trPr/>
        <w:tc>
          <w:tcPr>
            <w:tcW w:w="577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лава Кипринского сельсовета Шелаболихинского района Алтайского края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П. Солобаева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Киприн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21 год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21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903"/>
        <w:gridCol w:w="1708"/>
      </w:tblGrid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00 0000 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10 0000 71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10 0000 81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50000 00 0000 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57225</wp:posOffset>
                </wp:positionV>
                <wp:extent cx="6120765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11"/>
                              <w:gridCol w:w="5128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«О бюджете Кипринского сельсовета Шелаболихинского района Алтайского края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7pt;mso-wrap-distance-left:0pt;mso-wrap-distance-right:9pt;mso-wrap-distance-top:0pt;mso-wrap-distance-bottom:0pt;margin-top:51.7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11"/>
                        <w:gridCol w:w="5128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«О бюджете Кипринского сельсовета Шелаболихинского района Алтайского края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3 и 2024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3492"/>
        <w:gridCol w:w="1448"/>
        <w:gridCol w:w="1448"/>
      </w:tblGrid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00 0000 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00 0000 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30000 10 0000 81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0 50000 00 0000 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2949"/>
        <w:gridCol w:w="2947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96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3 и 2024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998"/>
        <w:gridCol w:w="1592"/>
        <w:gridCol w:w="1592"/>
      </w:tblGrid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0,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54,2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  <w:gridCol w:w="722"/>
        <w:gridCol w:w="951"/>
        <w:gridCol w:w="2011"/>
        <w:gridCol w:w="706"/>
        <w:gridCol w:w="1152"/>
      </w:tblGrid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принского сельсовета Шелаболихинского района Алтайского кра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78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96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о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и сборов и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социальной сфе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3 и 2024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616"/>
        <w:gridCol w:w="891"/>
        <w:gridCol w:w="1777"/>
        <w:gridCol w:w="616"/>
        <w:gridCol w:w="998"/>
        <w:gridCol w:w="998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принского сельсовета Шелаболихинского района Алтайского кра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83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27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54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о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и сборов и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социальной сфе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919"/>
        <w:gridCol w:w="1885"/>
        <w:gridCol w:w="628"/>
        <w:gridCol w:w="1089"/>
      </w:tblGrid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принского сельсовета Шелаболихинского района Алтайского кра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78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96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о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и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социальной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ипринского сельсовета Шелаболихин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3 и 2024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876"/>
        <w:gridCol w:w="1657"/>
        <w:gridCol w:w="552"/>
        <w:gridCol w:w="968"/>
        <w:gridCol w:w="966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принского сельсовета Шелаболихинского района Алтайского кра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83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27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54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о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и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 9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200 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социальной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300 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2:15:00Z</dcterms:created>
  <dc:creator>админ</dc:creator>
  <dc:description/>
  <dc:language>en-US</dc:language>
  <cp:lastModifiedBy>админ</cp:lastModifiedBy>
  <dcterms:modified xsi:type="dcterms:W3CDTF">2021-12-29T02:15:00Z</dcterms:modified>
  <cp:revision>2</cp:revision>
  <dc:subject/>
  <dc:title/>
</cp:coreProperties>
</file>