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9» июня   2021  г.                                                                                                       № 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, ставок налога на имущество физических лиц</w:t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32 Налогового кодекса Российской Федерации (далее – Налогового кодекса), Федеральным законом от 6 октября 2003 года № 131-ФЗ  « Об общих принципах организации местного самоуправления в Российской Федерации», Федеральным законом от 29.09.2019 №321-ФЗ « О внесении изменений в часть вторую Налогового кодекса Российской Федерации», законом Алтайского края от 13 декабря 2018 года № 97 –ЗС «Об установлении единой даты начала применения на территории Алтайского края порядка определения налоговой базы по налогу на имущество физических лиц исходя из кадастровой стоимости объектов налогообложения», руководствуясь пунктом 3 статьи 24</w:t>
      </w:r>
      <w:r>
        <w:rPr>
          <w:color w:val="000000"/>
          <w:sz w:val="28"/>
          <w:szCs w:val="28"/>
        </w:rPr>
        <w:t xml:space="preserve">  Устава муниципального образования Кипринский сельсовет  Шелаболихинского района Алтайского края,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и ввести в действие с 1 января 2022 года на территории муниципального образования Кипринский сельсовет  Шелаболихинского района Алтайского края налог на имущество физических лиц (далее – налог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налоговые ставки в следующих размера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) 0,15</w:t>
      </w:r>
      <w:r>
        <w:rPr>
          <w:color w:val="000000"/>
          <w:sz w:val="28"/>
          <w:szCs w:val="28"/>
        </w:rPr>
        <w:t xml:space="preserve"> процента в отношен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ей и машино-мест, в том числе расположенных в объектах налогообложения, указанных в абзаце втором настоящего пунк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 для ведения личного подсобного хозяйства, огородничества, садоводства или индивидуального жилищного строи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 2,0 процента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 Налог подлежит уплате налогоплательщиками в срок не позднее 0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решение Кипринского сельского Совета депутатов от 26.09.2019 года № 15 «Об установлении налога на имущество физических лиц, ставок налога на имущество физических лиц».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решения возложить  на  постоянную  комиссию  Совета  депутатов  по  социально-экономическому  развитию,  бюджету и аграрным  вопроса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7. Настоящее решение вступает в силу с 1 января 2022 года, но не ранее чем по истечении одного месяца со дня его официального опубликования в районной газете «Знамя Советов» и на официальном сайте Администрации Шелаболихинского района в информационно-телекоммуникационной сети Интерн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17:00Z</dcterms:created>
  <dc:creator>Admin</dc:creator>
  <dc:description/>
  <cp:keywords/>
  <dc:language>en-US</dc:language>
  <cp:lastModifiedBy>админ</cp:lastModifiedBy>
  <cp:lastPrinted>2021-07-01T08:36:00Z</cp:lastPrinted>
  <dcterms:modified xsi:type="dcterms:W3CDTF">2021-07-01T01:36:00Z</dcterms:modified>
  <cp:revision>18</cp:revision>
  <dc:subject/>
  <dc:title/>
</cp:coreProperties>
</file>