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сентября 2020 г.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составления проекта бюджета муниципального образования Кипринский сельсовет Шелаболихинского района Алтайского края на очередной финансовый год  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на основании пункта 1 статьи 37 Устава муниципального образования Кипринский сельсовет Шелаболихинского района Алтай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проекта бюджета муниципального образования Кипринский сельсовет Шелаболихинского района Алтайского края на очередной финансовый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ельсовета Рогатину Л.И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Приложение: Порядок составления проекта бюджета муниципального образования Кипринский сельсовет Шелаболихинского района Алтайского края на очередной финансовый год,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rPr/>
      </w:pPr>
      <w:r>
        <w:rPr>
          <w:b/>
          <w:color w:val="FF0000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принского сель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«23» сентября 2020 г.  № 25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рядок составления проек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ипринский сельсовет Шелаболихинского района Алтайского кра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чередной финансовый год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бюджета муниципального образования Кипринский сельсовет Шелаболихинского района Алтайского края (далее – бюджет поселения) на очередной финансовый год составляется на основе прогноза социально-экономического развития муниципального образования Кипринский сельсовет Шелаболихинского района Алтайского края (далее – поселение) в целях финансового обеспечения расходных обязательств посел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бюджета поселения на очередной финансовый год составляется в соответствии с требованиями Бюджетного кодекса Российской Федерации и Положением о бюджетном процессе и финансовом контроле в муниципальном образовании Кипринский сельсовет Шелаболихинского района Алтайского края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Основные функции участников бюджетного процесс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составлению проекта бюджета поселения на очередной финансовый год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Администрация Кипринского сельсовета Шелаболихинского района Алтайского края (далее – администрация сельсовета) организует составление и составляет проект бюджета поселения на очередной финансовый год, в том числ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рабатывает основные параметры среднесрочного прогноза социально-экономического развития 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разрабатывает проект основных направлений бюджетной и налоговой политики поселения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рассматривает проекты муниципальных программ, предлагаемых для реализации начиная с очередного финансового года за счет средств бюджета поселения, предложения о внесении изменений в утвержденные муниципальные программы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разрабатывает прогнозный план (программу) приватизации муниципального имущества на очередной финансовый год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рабатывает проектировки основных характеристик бюджета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формирует и ведет реестр источников доходов бюджета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на основании представляемых главными распорядителями средств бюджета поселения реестров расходных обязательств ведет реестр расходных обязательств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устанавливает порядок и методику планирования бюджетных ассигнований бюджета 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9) разрабатывает и направляет главным распорядителям средств бюджета поселения проектировки предельных объемов бюджетных ассигнований бюджета 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0) подготавливает совместно с главными администраторами доходов бюджета поселения прогноз по статьям классификации доходов бюджета поселения и по источникам финансирования дефицита бюджета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при уточнении основных параметров прогноза социально-экономического развития поселения вносит изменения в проектировки основных характеристик бюджета поселения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) разрабатывает проекты программ муниципальных внутренних заимствований поселения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в установленном порядке разрабатывает среднесрочный финансовый план поселения;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4) осуществляет оценку ожидаемого исполнения бюджета поселения за текущий финансовый год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5) формирует проект решения Кипринского сельского Совета депутатов Шелаболихинского района Алтайского края (далее – сельский Совет депутатов) о бюджете поселения на очередной финансовый го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Главные распорядители средств бюджета посел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едут реестры расходных обязательств и представляют их в установленном порядке в администрацию сельсове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представляют в администрацию сельсовета предложения по объему и структуре действующих и принимаемых расходных обязательств поселения, включающие расчеты и обоснования объемов бюджетных ассигнований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распределяют доведенные администрацией сельсовета предельные объемы бюджетных ассигнований на очередно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взаимодействуют с администрацией Шелаболихинского района Алтайского края по привлечению средств районного бюджета в объекты капитального строительства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Главные администраторы доходов бюджета поселения и главные администраторы источников финансирования дефицита бюджета посел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утверждают методику прогнозирования поступлений доходов в бюджет поселения по закрепленным за ними источникам доходов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формируют и ведут реестр источников доходов бюджета поселения по закрепленным за ними источникам доходов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разрабатывают и представляют в администрацию сельсовета прогноз объемов поступлений в бюджет поселения по соответствующим видам (подвидам) доходов бюджета поселения и источникам финансирования дефицита бюджета посел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сновные этапы составления проекта бюджета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очередной финансовый год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оект бюджета поселения на очередной финансовый год составляется в три этапа. График разработки прогноза социально-экономического развития поселения, график подготовки и рассмотрения проекта бюджета поселения на очередной финансовый год ежегодно утверждаются администрацией сельсов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ервый этап формирования проекта бюджета поселения включа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работку основных параметров среднесрочного прогноза социально-экономического развития по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разработку основных направлений бюджетной и налоговой политики поселения в очередном финансовом г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работку основных характеристик проекта бюджета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поселения определяются с учетом особенностей формирования доходной части бюджета, изменений в налоговом законодательстве на федеральном и краевом уровнях и характеризуют условия и основные задачи формирования бюджета поселения, прогнозируемые изменения объема и структуры доходов и расходов, сбалансированность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характеристики проекта бюджета поселения на очередной финансовый год формируются на основе реестра источников доходов, реестра расходных обязательств поселения, прогнозных показателей доходов и источников финансирования дефицита бюджета поселения, представленных в администрацию сельсовета главными администраторами доходов бюджета поселения, главными администраторами источников финансирования дефицита бюджета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торой этап формирования проекта бюджета поселения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зработку и представление главными распорядителями средств бюджета поселения в администрацию сельсовета предложений по распределению бюджетных ассигнований на очередной финансовый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зработку и утверждение среднесрочного финансового плана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Третий этап формирования проекта бюджета поселения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формирование на основе представленных главными распорядителями средств бюджета поселения предложений по объему и структуре действующих и принимаемых расходных обязательств поселения, включающих расчеты и обоснования объемов бюджетных ассигнований, проекта бюджета поселения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несение проекта решения сельского Совета депутатов о бюджете поселения на очередной финансовый год (с документами и материалами, предусмотренными Положением о бюджетном процессе и финансовом контроле в муниципальном образовании Кипринский сельсовет Шелаболихинского района Алтайского края) на рассмотрение сельского Совета депут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овета                                                                           Л.И. Рога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03:00Z</dcterms:created>
  <dc:creator>USER</dc:creator>
  <dc:description/>
  <cp:keywords/>
  <dc:language>en-US</dc:language>
  <cp:lastModifiedBy>админ</cp:lastModifiedBy>
  <cp:lastPrinted>2019-06-10T20:43:00Z</cp:lastPrinted>
  <dcterms:modified xsi:type="dcterms:W3CDTF">2020-09-28T04:03:00Z</dcterms:modified>
  <cp:revision>23</cp:revision>
  <dc:subject/>
  <dc:title>РОССИЙСКАЯ ФЕДЕРАЦИЯ</dc:title>
</cp:coreProperties>
</file>