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риложение 2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сельского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«28» декабря 2020 г.  № 16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доходов в бюджет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38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тив отчисле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Доходы от погашения задолженности  и   перерасчетов  по  отмененным  налогам,  сборам и иным обязательным платежам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 (по обязательствам, возникшим до 1 января 2006 года ), мобилизуемый на территориях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штрафов, санкций, возмещений ущерб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3:00Z</dcterms:created>
  <dc:creator>USER</dc:creator>
  <dc:description/>
  <cp:keywords/>
  <dc:language>en-US</dc:language>
  <cp:lastModifiedBy>админ</cp:lastModifiedBy>
  <cp:lastPrinted>2016-12-28T15:04:00Z</cp:lastPrinted>
  <dcterms:modified xsi:type="dcterms:W3CDTF">2020-12-28T07:52:00Z</dcterms:modified>
  <cp:revision>111</cp:revision>
  <dc:subject/>
  <dc:title>                                                                                          Приложение № 4</dc:title>
</cp:coreProperties>
</file>