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 ДЕПУТАТОВ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ня 2020 г.                                                                                                               № 6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имущества, подлежащего передаче из муниципальной собственности муниципального образования Кипринский сельсовет Шелаболихинского района Алтайского края в муниципальную собственность  муниципального образования Шелаболихинский район Алтайского края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вязи с изменением перечня вопросов местного значения сельского            поселения, в соответствии с пунктом 4 части 1, частью 4 статьи 14, статьей 50                   Федерального закона от 06.10.2003 № 131-ФЗ «Об общих принципах организации местного самоуправления в Российской Федерации», законом Алтайского края от 10.10.2011 № 131-ЗС «О разграничении имущества, находящегося в муниципальной собственности муниципальных образований Алтайского края»,  пунктом 3 статьи 3  Устава муниципального образования Кипринский сельсовет Шелаболихинского района   Алтайского края, сельский Совет депутат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подлежащего передаче из муниципальной собственности муниципального образования Кипринский сельсовет                        Шелаболихинского района Алтайского края в муниципальную  собственность муниципального образования Шелаболихинский район Алтайского края согласно приложен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 Передать имущество из муниципальной собственности муниципального   образования Кипринский сельсовет Шелаболихинского района Алтайского края в муниципальную  собственность муниципального образования Шелаболихинский район Алтайского края, указанное в приложении настоящего реш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Направить настоящее решение в Администрацию Алтайского края для    принятия постановления Администрации Алтайского края о разграничении         имущества, находящегося в муниципальной собственности, между                           муниципальными образованиями Алтайского кра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 Контроль, за исполнением данного решения возложить на постоянную      комиссию по социально-экономическому развитию, бюджету и аграрным вопросам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Приложение: Перечень имущества, подлежащего передаче из муниципальной               собственности муниципального образования Кипринский сельсовет                       Шелаболихинского района Алтайского края в муниципальную  собственность      муниципального образования Шелаболихинский район Алтайского края                   на 1 л. в 1 экз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ab/>
        <w:t xml:space="preserve">                 М.П. Соло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«23» июня  2020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12"/>
        <w:ind w:right="518" w:hanging="0"/>
        <w:jc w:val="center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12"/>
        <w:ind w:right="29" w:hanging="0"/>
        <w:jc w:val="center"/>
        <w:rPr/>
      </w:pPr>
      <w:r>
        <w:rPr>
          <w:bCs/>
          <w:spacing w:val="-6"/>
          <w:sz w:val="28"/>
          <w:szCs w:val="28"/>
        </w:rPr>
        <w:t xml:space="preserve">имущества, подлежащего передаче  из муниципальной собственности муниципального образования Кипринский сельсовет          </w:t>
      </w:r>
    </w:p>
    <w:p>
      <w:pPr>
        <w:pStyle w:val="Normal"/>
        <w:shd w:fill="FFFFFF" w:val="clear"/>
        <w:spacing w:lineRule="exact" w:line="312"/>
        <w:ind w:right="29" w:hanging="0"/>
        <w:jc w:val="center"/>
        <w:rPr/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Шелаболихинского района Алтайского края  в муниципальную собственность муниципального образования</w:t>
      </w:r>
    </w:p>
    <w:p>
      <w:pPr>
        <w:pStyle w:val="Normal"/>
        <w:shd w:fill="FFFFFF" w:val="clear"/>
        <w:spacing w:lineRule="exact" w:line="312"/>
        <w:ind w:right="29" w:hanging="0"/>
        <w:jc w:val="center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Шелаболихинский район Алтайского края</w:t>
      </w:r>
    </w:p>
    <w:p>
      <w:pPr>
        <w:pStyle w:val="Normal"/>
        <w:shd w:fill="FFFFFF" w:val="clear"/>
        <w:ind w:right="43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едвижимое имущество</w:t>
      </w:r>
    </w:p>
    <w:p>
      <w:pPr>
        <w:pStyle w:val="Normal"/>
        <w:shd w:fill="FFFFFF" w:val="clear"/>
        <w:ind w:right="43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92"/>
        <w:gridCol w:w="2126"/>
        <w:gridCol w:w="2268"/>
        <w:gridCol w:w="1985"/>
        <w:gridCol w:w="1842"/>
        <w:gridCol w:w="1276"/>
        <w:gridCol w:w="1418"/>
        <w:gridCol w:w="1417"/>
      </w:tblGrid>
      <w:tr>
        <w:trPr>
          <w:trHeight w:val="5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Када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Год завершения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отяжен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кв.м.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Балансовая стоимость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Остаточная стоимость руб.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autoSpaceDE w:val="true"/>
              <w:ind w:left="0" w:hanging="360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Тепловы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. Кип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2:59:020107: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autoSpaceDE w:val="true"/>
              <w:ind w:left="0" w:hanging="360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дание котельной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Киприн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ул. Спортивная, 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2:59:020107: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shd w:fill="FFFFFF" w:val="clear"/>
        <w:spacing w:before="302" w:after="0"/>
        <w:ind w:right="43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exact" w:line="1" w:before="0" w:after="293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21:00Z</dcterms:created>
  <dc:creator>Олеся</dc:creator>
  <dc:description/>
  <cp:keywords/>
  <dc:language>en-US</dc:language>
  <cp:lastModifiedBy>админ</cp:lastModifiedBy>
  <cp:lastPrinted>2020-07-13T13:39:00Z</cp:lastPrinted>
  <dcterms:modified xsi:type="dcterms:W3CDTF">2020-07-13T06:40:00Z</dcterms:modified>
  <cp:revision>31</cp:revision>
  <dc:subject/>
  <dc:title>РОССИЙСКАЯ ФЕДЕРАЦИЯ </dc:title>
</cp:coreProperties>
</file>