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«28» июня  2019 года                                                                                                   № 10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организации и проведения публичных слушаний в муниципальном образовании  Кипринский сельсовет Шелаболихинского района Алтайского края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а от 06.10.2003 № 131 - ФЗ «Об общих принципах организации местного самоуправления в Российской Федерации», руководствуясь</w:t>
      </w:r>
      <w:r>
        <w:rPr>
          <w:rFonts w:eastAsia="Times New Roman"/>
          <w:color w:val="000000"/>
          <w:sz w:val="28"/>
          <w:szCs w:val="28"/>
        </w:rPr>
        <w:t xml:space="preserve"> статьей 5 Устава муниципального образования Кипринский сельсовет Шелаболихинского района Алтайского края, Совет депутатов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1. Утвердить Положение о порядке организации и проведения публичных слушаний в муниципальном образовании  Кипринский сельсовет Шелаболихинского района Алтайского края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и сил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я   Кипринского сельского Совета депутатов от 25.06.2012 № 14 " Об утверждении Положения о порядке организации и проведения публичных слушаний в муниципальном образовании  Кипринский сельсовет Шелаболихинского района Алтайского края»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народовать настоящее постановление в установленном порядке на информационном стенде в администрации Кипринского сельсовета, а также на информационном стенде в селе Селезнево, в селе Сакмарино, в селе Омутское и в селе Новоселовк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, за исполнением настоящего решения возложить на постоянную мандатную комиссию Кипринского сельского Совета депутат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М.П. Солобаева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 w:cs="Helvetica" w:ascii="Helvetica" w:hAnsi="Helvetica"/>
          <w:color w:val="000000"/>
        </w:rPr>
        <w:br/>
        <w:br/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 w:cs="Helvetica" w:ascii="Helvetica" w:hAnsi="Helvetica"/>
          <w:color w:val="000000"/>
        </w:rPr>
        <w:br/>
      </w:r>
    </w:p>
    <w:p>
      <w:pPr>
        <w:pStyle w:val="Normal"/>
        <w:shd w:fill="FFFFFF" w:val="clear"/>
        <w:spacing w:before="0" w:after="0"/>
        <w:jc w:val="center"/>
        <w:textAlignment w:val="baseline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                                                                       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ельского Совета депутатов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«28»  июня  2019 г. № 10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 публичных слушаний в муниципальном образовании  Кипринский сельсовет Шелаболихинского района Алтайского края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Helvetica" w:hAnsi="Helvetica" w:eastAsia="Times New Roman" w:cs="Helvetica"/>
          <w:color w:val="000000"/>
          <w:sz w:val="28"/>
          <w:szCs w:val="28"/>
        </w:rPr>
      </w:pPr>
      <w:r>
        <w:rPr>
          <w:rFonts w:eastAsia="Times New Roman" w:cs="Helvetica" w:ascii="Helvetica" w:hAnsi="Helvetic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center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щие положения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>1.1. Настоящее Положение разработано в соответствии с 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Конституцией Российской Федерации</w:t>
        </w:r>
      </w:hyperlink>
      <w:r>
        <w:rPr>
          <w:rFonts w:eastAsia="Times New Roman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Федеральным закона от 06.10.2003 № 131 - ФЗ «Об общих принципах организации местного самоуправления в Российской Федерации», </w:t>
      </w:r>
      <w:r>
        <w:rPr>
          <w:rFonts w:eastAsia="Times New Roman"/>
          <w:sz w:val="28"/>
          <w:szCs w:val="28"/>
        </w:rPr>
        <w:t>Уставом муниципального образования Кипринский сельсовет Шелаболихинского района Алтайского края и направлено на реализацию прав населения сельсовета на непосредственное участие в 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процессе принятия решений</w:t>
        </w:r>
      </w:hyperlink>
      <w:r>
        <w:rPr>
          <w:rFonts w:eastAsia="Times New Roman"/>
          <w:sz w:val="28"/>
          <w:szCs w:val="28"/>
        </w:rPr>
        <w:t> органами местного самоуправления по вопросам местного значения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1.2. Публичные слушания – форма реализации прав населения сельсовета на участие в обсуждении проектов муниципальных 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правовых актов</w:t>
        </w:r>
      </w:hyperlink>
      <w:r>
        <w:rPr>
          <w:rFonts w:eastAsia="Times New Roman"/>
          <w:sz w:val="28"/>
          <w:szCs w:val="28"/>
        </w:rPr>
        <w:t> по вопросам местного значения. Публичные слушания носят открытый характер.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3. Цели проведения публичных слушаний: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информирование жителей сельсовета о наиболее важных вопросах, по которым надлежит принять соответствующее решение органами или должностными лицами местного самоуправления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выявление мнения жителей по содержанию и качеству представляемых проектов муниципальных правовых актов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формирование общественного мнения по обсуждаемым вопросам;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>- обсуждение проектов муниципальных правовых актов по вопросам местного значения с участием жителей Кипринского сельсовет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4. На публичные слушания должны выноситься: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4.1. проект Устава сельсовет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идения закрепляемых в Уставе вопросов местного значения и полномочий по их решению в соответствии с Конституцией РФ, федеральными законами;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>1</w:t>
      </w:r>
      <w:r>
        <w:rPr>
          <w:rFonts w:eastAsia="Times New Roman"/>
          <w:sz w:val="28"/>
          <w:szCs w:val="28"/>
        </w:rPr>
        <w:t>.4.2. проект 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местного бюджета</w:t>
        </w:r>
      </w:hyperlink>
      <w:r>
        <w:rPr>
          <w:rFonts w:eastAsia="Times New Roman"/>
          <w:sz w:val="28"/>
          <w:szCs w:val="28"/>
        </w:rPr>
        <w:t> и отчёт о его исполнении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3. проекты планов и 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программ развития</w:t>
        </w:r>
      </w:hyperlink>
      <w:r>
        <w:rPr>
          <w:rFonts w:eastAsia="Times New Roman"/>
          <w:sz w:val="28"/>
          <w:szCs w:val="28"/>
        </w:rPr>
        <w:t> территории Кипринского сельсовета;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1.4.4. вопросы о преобразовании муниципального образования;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1.4.5. </w:t>
      </w:r>
      <w:hyperlink r:id="rId7">
        <w:r>
          <w:rPr>
            <w:rStyle w:val="InternetLink"/>
            <w:rFonts w:eastAsia="Times New Roman"/>
            <w:sz w:val="28"/>
            <w:szCs w:val="28"/>
          </w:rPr>
          <w:t>проекты правил</w:t>
        </w:r>
      </w:hyperlink>
      <w:r>
        <w:rPr>
          <w:rFonts w:eastAsia="Times New Roman"/>
          <w:sz w:val="28"/>
          <w:szCs w:val="28"/>
        </w:rPr>
        <w:t> благоустройства территории Кипринского сельсовет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center"/>
        <w:textAlignment w:val="baseline"/>
        <w:rPr/>
      </w:pPr>
      <w:r>
        <w:rPr>
          <w:rFonts w:eastAsia="Times New Roman"/>
          <w:sz w:val="28"/>
          <w:szCs w:val="28"/>
        </w:rPr>
        <w:t>2. Порядок инициирования публичных слушаний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 Публичные слушания проводятся по инициативе населения сельсовета, Совета депутатов сельсовета, главы сельсовет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ициаторами проведения публичных слушаний от имени населения сельсовета могут выступать: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нициативная группа граждан, проживающих на территории сельсовета, численностью не менее человек;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 </w:t>
      </w:r>
      <w:hyperlink r:id="rId8">
        <w:r>
          <w:rPr>
            <w:rStyle w:val="InternetLink"/>
            <w:rFonts w:eastAsia="Times New Roman"/>
            <w:sz w:val="28"/>
            <w:szCs w:val="28"/>
          </w:rPr>
          <w:t>общественные объединения</w:t>
        </w:r>
      </w:hyperlink>
      <w:r>
        <w:rPr>
          <w:rFonts w:eastAsia="Times New Roman"/>
          <w:sz w:val="28"/>
          <w:szCs w:val="28"/>
        </w:rPr>
        <w:t>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стные и религиозные отделения политических партий, профессиональных и творческих союзов, действующие на территории сельсовета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ы территориального общественного самоуправления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руппа депутатов в количестве не менее 1/3 от установленной численности Совета депутатов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 Обращение населения (группы представителей населения) с инициативой проведения публичных слушаний должно включать в себя: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ращение от имени населения, подписанное установленным числом граждан, либо протокол собрания отделения политической партии, профсоюза, общественного объединения с указанием фамилий, имен и отчеств инициаторов проведения публичных слушаний, адресов их проживания, адресов и телефонов отделений общественных объединений, партий, организаций и другие сведения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обоснование необходимости проведения публичных слушаний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длагаемый состав участников публичных слушаний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нформационные, аналитические материалы, относящиеся к теме публичных слушаний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ные материалы по усмотрению инициаторов обращения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 Обращение направляется инициаторами проведения публичных слушаний в Совет депутатов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4. По результатам рассмотрения обращения Совет депутатов может назначить проведение публичных слушаний, либо отказать в их проведен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5. Обращение инициаторов проведения публичных слушаний в Совет депутатов должно рассматриваться в присутствии его инициаторов на открытом заседании Совета депутатов. Решение о назначении публичных слушаний принимается на заседании Совета депутатов большинством голосов от установленного числа депутатов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6. Совет депутатов, глава сельсовета, отказывают инициаторам в назначении публичных слушаний в случае, если выносимые на рассмотрение вопросы не отнесены к вопросам местного значения поселения или их рассмотрения на публичных слушаниях не предусмотрено действующим законодательством, а также в случае нарушения инициаторами требований п. 2.2 настоящего Положения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2.7. Решение Совета депутатов или постановление главы сельсовета подлежит официальному опубликованию не менее чем за 20 дней до дня проведения публичных слушаний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8. Публичные слушания проводятся не ранее одного месяца и не позднее двух месяцев со дня принятия решения об их проведен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одготовка публичных слушаний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 Порядок подготовки и проведения публичных слушаний зависит от того, кем инициируются и назначаются публичные слушания, а также от содержания проекта муниципального правового акта, выносимого на публичные слушания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 Если публичные слушания назначаются Советом депутатов, организационно-техническое и информационное обеспечение проведения публичных слушаний возлагается на Совет депутатов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3.3. Если публичные слушания назначаются главой сельсовета, организационно-техническое и информационное обеспечение проведения публичных слушаний возлагается на администрацию сельсовета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3.4. Совет депутатов или администрация сельсовета не позднее 3 дней со дня принятия решения о назначении публичных слушаний организует проведение первого заседания комиссии, ответственной за организацию и проведение публичных слушаний, создаваемой соответственно Советом депутатов или администрацией сельсовета (далее комиссия)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5. На первом заседании из числа членов комиссии избирается председатель и секретарь комиссии, утверждается план работы по подготовке и проведению публичных слушаний, который подписывается председателем комисс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6. Комиссия: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пределяет порядок и форму принятия решений на публичных слушаниях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пределяет место и дату проведения публичных слушаний с учётом количества приглашённых участников и возможности свободного доступа для жителей сельсовета и представителей органов местного самоуправления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станавливает сроки подачи предложений и рекомендаций по обсуждаемым вопросам;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оповещает население сельсовета в </w:t>
      </w:r>
      <w:hyperlink r:id="rId9">
        <w:r>
          <w:rPr>
            <w:rStyle w:val="InternetLink"/>
            <w:rFonts w:eastAsia="Times New Roman"/>
            <w:sz w:val="28"/>
            <w:szCs w:val="28"/>
          </w:rPr>
          <w:t>средствах массовой информации</w:t>
        </w:r>
      </w:hyperlink>
      <w:r>
        <w:rPr>
          <w:rFonts w:eastAsia="Times New Roman"/>
          <w:sz w:val="28"/>
          <w:szCs w:val="28"/>
        </w:rPr>
        <w:t> о проведении публичных слушаний, доводит до жителей информацию о порядке проведения публичных слушаний, доводит до жителей информацию о порядке ознакомления и получения документов, предлагаемых к рассмотрению на публичных слушаниях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ивает публикацию темы и перечня вопросов публичных слушаний в средствах массовой информации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ляет им официальные обращения с просьбой дать свои рекомендации и предложения по вопросам, выносимым на обсуждение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водит анализ материалов, представленных инициаторами и экспертами публичных слушаний;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утверждает </w:t>
      </w:r>
      <w:hyperlink r:id="rId10">
        <w:r>
          <w:rPr>
            <w:rStyle w:val="InternetLink"/>
            <w:rFonts w:eastAsia="Times New Roman"/>
            <w:sz w:val="28"/>
            <w:szCs w:val="28"/>
          </w:rPr>
          <w:t>повестку дня</w:t>
        </w:r>
      </w:hyperlink>
      <w:r>
        <w:rPr>
          <w:rFonts w:eastAsia="Times New Roman"/>
          <w:sz w:val="28"/>
          <w:szCs w:val="28"/>
        </w:rPr>
        <w:t> публичных слушаний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пределяет состав лиц, участвующих в публичных слушаниях, состав приглашённых лиц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азначается ведущего и секретаря публичных слушаний для ведения публичных слушаний и составления протокола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пределяет докладчиков (содокладчиков)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станавливает порядок выступлений на публичных слушаниях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изует подготовку проекта итогового документа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егистрирует участников публичных слушаний и обеспечивает их проектом итогового документа;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обнародует результаты публичных слушаний на информационном стенде администрации сельсовета не позднее, чем через 15 дней со дня их проведения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7. Комиссия составляет план работы по подготовке и проведению публичных слушаний, определяет перечень задач, необходимых для проведения публичных слушаний.</w:t>
      </w:r>
    </w:p>
    <w:p>
      <w:pPr>
        <w:pStyle w:val="Normal"/>
        <w:spacing w:before="0" w:after="0"/>
        <w:ind w:left="360" w:hanging="0"/>
        <w:jc w:val="center"/>
        <w:textAlignment w:val="baseline"/>
        <w:rPr/>
      </w:pPr>
      <w:r>
        <w:rPr>
          <w:rFonts w:eastAsia="Times New Roman"/>
          <w:sz w:val="28"/>
          <w:szCs w:val="28"/>
        </w:rPr>
        <w:t>4. Информационное обеспечение публичных слушаний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4.1 Комиссия извещает население сельсовета через средства массовой информации о проводимых публичных слушаниях не позднее 15 дней до даты проведения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4.2 Публикуемая информация должна содержать: тему и вопросы публичных слушаний, информацию об инициаторах их проведения, о времени и месте проведения слушаний, порядке и сроках ознакомления с документами, предполагаемыми к рассмотрению на публичных слушаниях, приёма предложений по обсуждаемым вопросам, контактную информацию комиссии.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Комиссия информирует население через средства массовой информации о ходе подготовки публичных слушаний.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eastAsia="Times New Roman"/>
          <w:sz w:val="28"/>
          <w:szCs w:val="28"/>
        </w:rPr>
        <w:t>5. Участники публичных слушаний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1. Участниками публичных слушаний могут являться жители сельсовета в возрасте не моложе 18 лет, депутаты Совета депутатов, должностные лица администрации сельсовета, эксперты, приглашённые к участию в публичных слушаниях, средства массовой информац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textAlignment w:val="baseline"/>
        <w:rPr/>
      </w:pPr>
      <w:r>
        <w:rPr>
          <w:rFonts w:eastAsia="Times New Roman"/>
          <w:sz w:val="28"/>
          <w:szCs w:val="28"/>
        </w:rPr>
        <w:t>6. Проведение публичных слушаний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6.1. Перед началом проведения публичных слушаний комиссия организует регистрацию его участников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6.2. Ведущий публичных слушаний открывает слушания и оглашает их тему, перечень вопросов, выносимых на публичные слушания, инициаторов его проведения, предложения комиссии по порядку проведения слушаний, представляемых себя и секретаря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6.3. Секретарь собрания ведёт протокол, который подписывается председательствующим и секретарём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6.4. Время выступления участников определяется ведущим публичных слушаний, исходя из количества выступающих и времени, отведённого для проведения собрания, но не может быть более 10 минут на одно выступление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6.5. Для организации прений ведущий объявляет вопрос, по которому проводится обсуждение, и предоставляет слово участникам в порядке поступления их предложений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6.6. По окончании выступления участника (или при истечении предоставленного времени), ведущий даёт возможность участникам слушаний задать уточняющие вопросы по позиции и (или) аргументам эксперта и дополнительное время для ответов на вопросы.</w:t>
      </w:r>
    </w:p>
    <w:p>
      <w:pPr>
        <w:pStyle w:val="Normal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6.7. По итогам проведения публичных слушаний принимаются рекомендации и обращения к Совету депутатов или главе сельсовета по принятию решения по обсуждаемому вопросу или проекту муниципального правового акта (итоговый документ). Итоговый документ принимается большинством голосов от числа зарегистрированных участников публичных слушаний.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8. После принятия итогового документа ведущий закрывает публичные слушания.</w:t>
      </w:r>
    </w:p>
    <w:p>
      <w:pPr>
        <w:pStyle w:val="Normal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eastAsia="Times New Roman"/>
          <w:sz w:val="28"/>
          <w:szCs w:val="28"/>
        </w:rPr>
        <w:t>7. Результаты публичных слушаний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7.1. Итоговый документ публичных слушаний совместно с протоколом передаются в Совет депутатов или главе сельсовета для принятия решения. К итоговому документу прилагаются все поступившие письменные предложения и дополнения, заключение соответствующего структурного подразделения администрации сельсовета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7.2. Комиссия обеспечивает обнародование итогового документа публичных слушаний, включая мотивированное обоснование принятых решений, на информационном стенде администрации сельсовета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7.3. Совет депутатов включает вопрос о рассмотрении результатов публичных слушаний в повестку своего заседания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7.4. Глава сельсовета включает вопрос о рассмотрении результатов публичных слушаний в повестку дня очередного заседания Совета администрац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7.5. На заседании Совета депутатов либо на заседании Совета администрации сельсовета председатель комиссии докладывает о её работе, итогах проведённых публичных слушаний и представляет Совету депутатов или главе сельсовета итоговый документ публичных слушаний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7.6. Советом депутатов или главой сельсовета рассматривается итоговый документ и принимается решение о включении предложений в проект </w:t>
      </w:r>
      <w:hyperlink r:id="rId11">
        <w:r>
          <w:rPr>
            <w:rStyle w:val="InternetLink"/>
            <w:rFonts w:eastAsia="Times New Roman"/>
            <w:sz w:val="28"/>
            <w:szCs w:val="28"/>
          </w:rPr>
          <w:t>нормативного правового</w:t>
        </w:r>
      </w:hyperlink>
      <w:r>
        <w:rPr>
          <w:rFonts w:eastAsia="Times New Roman"/>
          <w:sz w:val="28"/>
          <w:szCs w:val="28"/>
        </w:rPr>
        <w:t> акта или их отклонений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7.7. Советом депутатов по результатам проведения публичных слушаний принимается муниципальный правовой акт на очередном заседании. Главой сельсовета по результатам проведения публичных слушаний принимается муниципальный правовой акт в течение 30 дней, который подлежит официальному опубликованию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7.8. Материалы публичных слушаний в течение всего срока полномочий Совета депутатов и главы сельсовета должны храниться в Совете депутатов, либо в администрации сельсовета, а по истечении этого срока сдаваться на хранение в архивный отдел администрации район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konstitutciya_rossijskoj_federatcii/" TargetMode="External"/><Relationship Id="rId3" Type="http://schemas.openxmlformats.org/officeDocument/2006/relationships/hyperlink" Target="http://pandia.ru/text/category/protcessi_prinyatiya_resheniya/" TargetMode="External"/><Relationship Id="rId4" Type="http://schemas.openxmlformats.org/officeDocument/2006/relationships/hyperlink" Target="http://pandia.ru/text/category/pravovie_akti/" TargetMode="External"/><Relationship Id="rId5" Type="http://schemas.openxmlformats.org/officeDocument/2006/relationships/hyperlink" Target="http://pandia.ru/text/category/byudzhet_mestnij/" TargetMode="External"/><Relationship Id="rId6" Type="http://schemas.openxmlformats.org/officeDocument/2006/relationships/hyperlink" Target="http://www.pandia.ru/text/category/programmi_razvitiya/" TargetMode="External"/><Relationship Id="rId7" Type="http://schemas.openxmlformats.org/officeDocument/2006/relationships/hyperlink" Target="http://pandia.ru/text/category/proekti_pravil/" TargetMode="External"/><Relationship Id="rId8" Type="http://schemas.openxmlformats.org/officeDocument/2006/relationships/hyperlink" Target="http://www.pandia.ru/text/category/obshestvenno_gosudarstvennie_obtzedineniya/" TargetMode="External"/><Relationship Id="rId9" Type="http://schemas.openxmlformats.org/officeDocument/2006/relationships/hyperlink" Target="http://www.pandia.ru/text/category/sredstva_massovoj_informatcii/" TargetMode="External"/><Relationship Id="rId10" Type="http://schemas.openxmlformats.org/officeDocument/2006/relationships/hyperlink" Target="http://pandia.ru/text/category/povestki_dnya/" TargetMode="External"/><Relationship Id="rId11" Type="http://schemas.openxmlformats.org/officeDocument/2006/relationships/hyperlink" Target="http://pandia.ru/text/category/normi_prava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21:00Z</dcterms:created>
  <dc:creator>админ</dc:creator>
  <dc:description/>
  <cp:keywords/>
  <dc:language>en-US</dc:language>
  <cp:lastModifiedBy>админ</cp:lastModifiedBy>
  <cp:lastPrinted>2019-06-27T08:49:00Z</cp:lastPrinted>
  <dcterms:modified xsi:type="dcterms:W3CDTF">2019-07-24T07:55:00Z</dcterms:modified>
  <cp:revision>8</cp:revision>
  <dc:subject/>
  <dc:title/>
</cp:coreProperties>
</file>