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10.2012г.                                                                                                                    № 86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         утверждении           Положения</w:t>
      </w:r>
    </w:p>
    <w:p>
      <w:pPr>
        <w:pStyle w:val="Normal"/>
        <w:rPr/>
      </w:pPr>
      <w:r>
        <w:rPr>
          <w:sz w:val="28"/>
          <w:szCs w:val="28"/>
        </w:rPr>
        <w:t>«Об   организации и      осуществлении</w:t>
      </w:r>
    </w:p>
    <w:p>
      <w:pPr>
        <w:pStyle w:val="Normal"/>
        <w:rPr/>
      </w:pPr>
      <w:r>
        <w:rPr>
          <w:sz w:val="28"/>
          <w:szCs w:val="28"/>
        </w:rPr>
        <w:t>первичного воинского учета  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ипр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31.05.1996г. № 61-ФЗ «Об обороне»,26.02. 1997г. № 31-ФЗ «О мобилизационной подготовке и мобилизации в Российской Федерации», 28.03.1998г. № 53-ФЗ «О воинской обязанности и военной службе»,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7.11. 2006г. № 719 «Об утверждении Положения о Воинском учете», Устав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Кипр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Кипринского сельсовета А.А. Ваку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       Н.Н. Чи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лава Киприн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Н.Н. Чирки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24» октября 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 первичного воинского учета на территории Кипр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оенно-учетный стол муниципального образования Кипринский сельсовет (далее - ВУС) является структурным подразделением администрации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ВУС в своей деятельности руководствуется Конституцией Российской Федерации, федеральными законами Российской Федерации 31.05.1996г. № 61-ФЗ «Об обороне», 26.02.1997г. № 31-ФЗ «О мобилизационной подготовке и мобилизации в Российской Федерации» с изменениями согласно закону от 22.08.2004г. № 122, 28.03.1998г. № 53-ФЗ «О воинской обязанности и военной службе», Положением о воинском учете, утвержденным постановлением Правительства от 27.11.2006г.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изациях государственной власти, органах местного самоуправления и организациях», законами Алтайского края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ложение о ВУС утверждается руководителем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>3.1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jc w:val="both"/>
        <w:rPr/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 сверять не реже 1 раза в год документы первичного воинского учета с документами воинского учета отдела ВКАК по Павловскому и Шелаболихинскому районам, организаций, а также с карточками регистрации или домовыми книгами.</w:t>
      </w:r>
    </w:p>
    <w:p>
      <w:pPr>
        <w:pStyle w:val="Normal"/>
        <w:jc w:val="both"/>
        <w:rPr/>
      </w:pPr>
      <w:r>
        <w:rPr>
          <w:sz w:val="28"/>
          <w:szCs w:val="28"/>
        </w:rPr>
        <w:t>3.6. по указанию отдела ВКАК по Павловскому и Шелаболихинскому районам оповещать граждан о вызовах в военный комиссариат.</w:t>
      </w:r>
    </w:p>
    <w:p>
      <w:pPr>
        <w:pStyle w:val="Normal"/>
        <w:jc w:val="both"/>
        <w:rPr/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отдел ВКАК по Павловксому и Шелаболихинскому районам.</w:t>
      </w:r>
    </w:p>
    <w:p>
      <w:pPr>
        <w:pStyle w:val="Normal"/>
        <w:jc w:val="both"/>
        <w:rPr/>
      </w:pPr>
      <w:r>
        <w:rPr>
          <w:sz w:val="28"/>
          <w:szCs w:val="28"/>
        </w:rPr>
        <w:t>3.8. ежегодно предоставлять в отдел ВКАК по Павловскому и Шелаболихинскому районам до 1 ноября списки юношей 15-и и 16-и летнего возраста, а до 1 октября – списки юношей, подлежащих первичной постановке на воинский учет в следую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для плановой и целенаправленной работы ВУС имеет прав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носить измен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У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носит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компетенции ВУ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внутренние совещания по вопросам, отнесенным к компетенции В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РУКОВОД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возглавляет ВУС начальник военно-учетного стола Администрации Кипринского сельсовета (далее - начальник стола). Начальник стола назначается на должность и освобождается от должности Главой  Кипринского сельсовета по согласованию с начальником отдела ВКАК по Павловскому и Шелаболихинскому райо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начальник стола находится в непосредственном подчинении Главы Кипринского сельсов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3. в случае отсутствия начальника стола на рабочем месте по уважительным причинам (отпуск, временная нетрудоспособность, командировка) его замещает заместитель Главы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дминистрации Кипринского сель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09:00Z</dcterms:created>
  <dc:creator>Admin</dc:creator>
  <dc:description/>
  <cp:keywords/>
  <dc:language>en-US</dc:language>
  <cp:lastModifiedBy>админ</cp:lastModifiedBy>
  <cp:lastPrinted>2013-10-28T09:59:00Z</cp:lastPrinted>
  <dcterms:modified xsi:type="dcterms:W3CDTF">2019-04-17T03:50:00Z</dcterms:modified>
  <cp:revision>13</cp:revision>
  <dc:subject/>
  <dc:title>РОССИЙСКАЯ ФЕДЕРАЦИЯ</dc:title>
</cp:coreProperties>
</file>