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ИП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3» мая  2019                         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451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мене постановления администрации Кипринского  сельсовета  Шелаболихинского района Алтайского края от 24.10.2012 № 86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№ 131 " Об общих принципах организации местного самоуправления  в Российской Федерации",    статьи 43 Устава муниципального образования Кипринский  сельсовет Шелаболихи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Отменить постановление администрации Кипринского сельсовета Шелаболихинского района Алтайского края    от  24.10.2012 № 86 «Об организации и осуществлении первичного воинского учета граждан на территории Киприн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бнародовать настоящее постановление в установленном порядке на информационном стенде в администрации Кипринского сельсовета, а также на информационных стендах в селах Селезнево, Сакмарино,  Омутское и  Новосел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Контроль за исполнением настоящего решения возложить на  заместителя главы администрации Кипринского сельсовета Л.И. Рогат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М.П. Солоба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29:00Z</dcterms:created>
  <dc:creator>As</dc:creator>
  <dc:description/>
  <cp:keywords/>
  <dc:language>en-US</dc:language>
  <cp:lastModifiedBy>админ</cp:lastModifiedBy>
  <cp:lastPrinted>2019-05-13T14:15:00Z</cp:lastPrinted>
  <dcterms:modified xsi:type="dcterms:W3CDTF">2019-10-11T06:05:00Z</dcterms:modified>
  <cp:revision>86</cp:revision>
  <dc:subject/>
  <dc:title/>
</cp:coreProperties>
</file>