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ПРИНСКИЙ СЕЛЬСКИ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ЕЛАБОЛИХ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«26»  декабря  2019 г                                                                                                    № 24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. Киприно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6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Об утверждении Перечня должностных лиц администрации   Кипринского      сельсовета,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уполномоченных составлять протоколы об административных правонарушениях</w:t>
            </w:r>
          </w:p>
          <w:p>
            <w:pPr>
              <w:pStyle w:val="Normal"/>
              <w:shd w:fill="FFFFFF" w:val="clear"/>
              <w:ind w:right="4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6 части 1, частью 2 статьи 83 закона Алтайского края от 10.07.2002 № 46-ЗС «Об административной ответственности за совершение       правонарушений на территории Алтайского края», пунктом 2 части 1 статьи 1        закона Алтайского края от 10.03.2009 № 12-ЗС «О наделении органов местного    самоуправления государственными полномочиями в области создания и               функционирования административных комиссий при местных администрациях»,   согласно статьи 36  Устава  муниципального образования Кипринский сельсовет Шелаболихинского района Алтайского края,  Кипринский сельский Совет депутатов                                             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Утвердить Перечень должностных лиц администрации  Кипринского сельсовета, уполномоченных составлять протоколы об административных правонарушени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обаева Марина Павловна, глава сельсовета: статьи  </w:t>
      </w:r>
      <w:r>
        <w:rPr>
          <w:rFonts w:cs="Arial" w:ascii="Arial" w:hAnsi="Arial"/>
          <w:color w:val="000000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25, 27, 35, 36-1, 40, 40-2, 40-3, 51, 56, 58, 59, 60, 61, 61-1, 61-2, 67, 68, 68-2, 70,  </w:t>
      </w:r>
      <w:r>
        <w:rPr>
          <w:sz w:val="28"/>
          <w:szCs w:val="28"/>
        </w:rPr>
        <w:t>закона Алтайского края от 10.07.2002 № 46-ЗС «Об административной      ответственности за совершение правонарушений на территории Алтайского края» (далее – Закон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депутатов  от  26.12.2018 г.  № 27  «Об утверждении Перечня должностных лиц администрации  Кипринского        сельсовета Шелаболихинского района Алтайского края, уполномоченных               составлять протоколы о совершении административных правонарушений» с           момента принятия настоящего реш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в установленном порядк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постоянную       Мандатную комиссию Кипринского сельского Совета депутатов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Глава  сельсовета                                                                                        М.П. Солобаева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13:00Z</dcterms:created>
  <dc:creator>User</dc:creator>
  <dc:description/>
  <cp:keywords/>
  <dc:language>en-US</dc:language>
  <cp:lastModifiedBy>админ</cp:lastModifiedBy>
  <cp:lastPrinted>2019-12-27T10:52:00Z</cp:lastPrinted>
  <dcterms:modified xsi:type="dcterms:W3CDTF">2019-12-27T03:53:00Z</dcterms:modified>
  <cp:revision>10</cp:revision>
  <dc:subject/>
  <dc:title/>
</cp:coreProperties>
</file>