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» октября  2019                                                                                                    № 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45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тмене постановлений администрации Омутского   сельсовета  Шелаболихинского района Алтайского кра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Алтайского края от 4 июля 2017 года № 49-ЗС «О преобразовании муниципальных и административно-территориальных образований Кипринский сельсовет Шелаболихинского района Алтайского края и Омутский сельсовет Шелаболихинского района Алтайского края», статьи 44 Устава муниципального образования Кипринский 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Отменить постановления администрации Омутского сельсовета Шелаболихинского района Алтайского кра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17 № 28 «О внесении изменений в постановление Администрации Омутского сельсовета от 25.05.2017 г. № 17 «Об утверждении Административного регламента по предоставлению муниципальной услуги «Ведение учета граждан, испытывающих потребность в древесине для собственных нужд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9.2017 №26 «Об утверждении реестра муниципальных услуг муниципального образования Омутский сельсовет Шелаболихинского района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7 № 23 «О внесении изменений в постановление Администрации Омутского сельсовета от 06.02.2017 г. № 3 «Об утверждении Административного регламента по предоставлению муниципальной услуги «Прием заявлений и выдача документов об изготовлении и утверждении схем расположения земельных участков на кадастровом плане (карте) территории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7 № 21 «Об утверждении Административного регламента предоставления муниципальной услуги «Выдача разрешений на снос или пересадку зеленых насаждений в местах общего пользования на территории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6.2017 № 20 «Об утверждении 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 муниципального образования Омутский сельсовет Шелаболихинского района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6.2017 № 19 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5.2017 № 18 «Об утверждении Положения о порядке сообщения лицами, замещающими муниципальные должности и должности муниципальной службы в Администрации муниципального образования Омутский сельсовет Шелаболихин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7 № 17 «Об утверждении Административного регламента по предоставлению муниципальной услуги «Ведение учета граждан, испытывающих потребность в древесине для собствен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7 № 16 «Об утверждении Административного регламента предоставления муниципальной услуги «Присвоение, изменение и аннулирование адресов объектам недвижи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3.2017 № 7 «Об утверждении состава комиссии по предупреждению и ликвидации чрезвычайных ситуаций и обеспечению пожарной безопасности Омутского сельсовета и Положения о н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7 № 3 «Об утверждении Административного регламента по предоставлению муниципальной услуги «Прием заявлений и выдача документов об изготовлении и утверждении схем расположения земельных участков на кадастровом плане (карте) территор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16 № 47 «Об утверждении Правил определения требований к отдельным видам товаров, работ, услуг (в том числе предельных цен товаров, работ, услуг), закупаемым Администрацией Омутского сельсовета Шелаболихинского района Алтайского края и подведомственными ей казенными учреждения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 № 48 «Об утверждении Правил определения нормативных затрат на обеспечение функций Администрации Омутского сельсовета Шелаболихинского района Алтайского края и подведомственных ей казенных учрежд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2.2016 № 44 «Об утверждении Требований к порядку разработки и принятия муниципальных правовых актов о нормировании в сфере закупок для обеспечения нужд муниципального образования Омутский сельсовет Шелаболихинского района Алтайского края, содержанию указанных актов и обеспечению их исполн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5.2016 № 24 «Об утверждении Административного регламента предоставления муниципальной услуги «Выдача выписок из домовых и похозяйственных книг, справок и иных докумен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3.2016 № 9 «О внесении изменений в постановление Администрации Омутского сельсовета от 03.02.2014 г. № 8 «Об утверждении Административного регламента по предоставлению муниципальной услуги «Выдача разрешения (ордера) на производство земляных работ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2.2016 № 3 «Об утверждении Административного регламента предоставления муниципальной услуги «Выдача разрешений на вырубку деревьев и кустарников на территории муниципального образования Омутский сельсовет Шелаболихинского района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3.2014 № 14 «Об утверждении Административного регламента по предоставлению муниципальной услуги «Предоставление жилого помещения по договору социального най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2.2014 № 8 «Об утверждении административного регламента по предоставлению муниципальной услуги «Выдача разрешения (ордера) на производство земельных рабо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1.2014 № 4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1.2014 № 3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0.2013 № 31 «Об утверждении Модельного положения о премировании работников культурно-досугового центра муниципального образования Омутской сельсовет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2013 № 29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образования Омутской сельсовет, при предоставлении информ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8.2013 № 22 «Об утверждении положения о комиссии по установлению необходимости проведения капитального ремонта общего имущества в многоквартирных домах на территории Омутского сельсовета Шелаболихинского района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7.2013 № 21 «Об утверждении административного регламента по предоставлению муниципальной услуги «Ведение учета граждан, испытывающих потребность в древесине для собствен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3 № 14 «Об утверждении плана мероприятий («дорожной карты») «Изменения в отраслях социальной сферы, направленные на повышение эффективности сферы культуры Омутского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12 № 3 «Об утверждении Положения о комиссии по контролю за поступлением налоговых и неналоговых доходов Администрации Омутского сельсовета и состава комисс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1.2012 № 2 «О передаче в доверительное управление принадлежащих муниципальным служащим администрации Омутского сельсовета Шелаболихинского района ценных бумаг, акций (долей участия, паев в уставных (складочных)  капиталах организац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1 № 33 «Об утверждении положения о порядке организации и проведения фейерверков и иных культурно-массовых зрелищных мероприят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11 № 26 «Об утверждении Порядка отнесения движимого имущества к категории особо ценного движимого имущества и формирования перечней особо ценного движимого имущества муниципальных автономных или бюджетных учреждений муниципального образования Омутской сельсовет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7.2011 № 24 «Об утверждении Реестра муниципальных услуг (функций) муниципального образования Омутской сельсовет Шелаболихинского района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11 № 22 «Об утверждении Положения о Реестре муниципальных услуг Администрации Омутского сельсовета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11 № 23 «Об утверждении Перечня муниципальных казенных учреждений, создаваемых путем изменения типа действующих бюджетных учрежд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11 № 21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6.2011 № 20 «Об утверждении Порядка формирования и ведения Реестра муниципальных услуг Администрации Омутского сельсовета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5.2011 № 11 «Об утверждении Кодекса этики и служебного поведения муниципальных служащих органов местного самоуправления муниципального образования Омутской сельсовет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3.2011 № 5 «Об утверждении Порядка создания, реорганизации, изменения типа и ликвидации муниципальных учреждений муниципального образования Омутской сельсовет Шелаболихинского района Алтайского края»;</w:t>
      </w:r>
    </w:p>
    <w:p>
      <w:pPr>
        <w:pStyle w:val="Normal"/>
        <w:jc w:val="both"/>
        <w:rPr/>
      </w:pPr>
      <w:r>
        <w:rPr>
          <w:sz w:val="28"/>
          <w:szCs w:val="28"/>
        </w:rPr>
        <w:t>от 03.02.2011 № 4 «Об установлении Порядка утверждения уставов муниципальных учреждений муниципального образования Омутской сельсовет Шелаболихинского района Алтайского края и внесения в них измен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1.2011 № 1 «Об утверждении Положения об обработке и защите персональных данных работников Администрации Омутского сельсовета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9.2010 № 33 «Об утверждении Положения о работе с документами, содержащими информацию конфиденциального характера, в администрации Омутского сельсовета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5.2009 № 9 «Об утверждении комплексного плана по профилактике и  ликвидации неблагополучного  пункта по лейкозу крупнорогатого скота на территории фермы ОАО «Омутское» с. Омутское Шелаболих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03.2009 № 3 «Об утверждении положения «Об организации и ведении гражданской обороны в муниципальном образовании Омутской сельсовет Шелаболихинского района Алтайского края».     </w:t>
      </w:r>
    </w:p>
    <w:p>
      <w:pPr>
        <w:pStyle w:val="Normal"/>
        <w:jc w:val="both"/>
        <w:rPr/>
      </w:pPr>
      <w:r>
        <w:rPr>
          <w:sz w:val="28"/>
          <w:szCs w:val="28"/>
        </w:rPr>
        <w:t>2.Обнародовать настоящее постановление в установленном порядке на информационном стенде в администрации Кипринского сельсовета, а также на информационных стендах в селах Селезнево, Сакмарино,  Омутское и  Новосел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 заместителя главы администрации Кипринского сельсовета Л.И. Рогат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9:00Z</dcterms:created>
  <dc:creator>As</dc:creator>
  <dc:description/>
  <cp:keywords/>
  <dc:language>en-US</dc:language>
  <cp:lastModifiedBy>админ</cp:lastModifiedBy>
  <cp:lastPrinted>2019-10-11T14:30:00Z</cp:lastPrinted>
  <dcterms:modified xsi:type="dcterms:W3CDTF">2019-10-11T07:32:00Z</dcterms:modified>
  <cp:revision>88</cp:revision>
  <dc:subject/>
  <dc:title/>
</cp:coreProperties>
</file>