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ИПРИНСКИЙ СЕЛЬСКИ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8» июня 2019 г. </w:t>
        <w:tab/>
        <w:tab/>
        <w:tab/>
        <w:tab/>
        <w:tab/>
        <w:tab/>
        <w:tab/>
        <w:tab/>
        <w:t xml:space="preserve">    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shd w:fill="FFFFFF" w:val="clear"/>
        <w:spacing w:lineRule="exact" w:line="326"/>
        <w:ind w:left="10" w:right="3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7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о порядке регистрации устава территориального общественного самоуправления в Кипринском сельсовете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6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Кипринский сельсовет Шелаболихинского района Алтайского края, сельски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твердить Положение о порядке регистрации устава территориального общественного самоуправления в Кипринском сельсовете 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Обнародовать настоящее постановление в установленном порядке на информационном стенде в Администрации Кипринского сельсовета, а также на информационном стенде в селе Селезнево, в селе Сакмарино, в селе Омутское и в селе Новосел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Контроль, за исполнением настоящего решения возложить на постоянную мандатную комиссию Кипринского сельск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М.П. Соло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Calibri"/>
          <w:sz w:val="28"/>
          <w:szCs w:val="28"/>
        </w:rPr>
        <w:t xml:space="preserve">Приложение                                                                        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Calibri"/>
          <w:sz w:val="28"/>
          <w:szCs w:val="28"/>
        </w:rPr>
        <w:t xml:space="preserve">к решению сельского Совета депутатов 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rFonts w:eastAsia="Calibri"/>
          <w:sz w:val="28"/>
          <w:szCs w:val="28"/>
        </w:rPr>
        <w:t xml:space="preserve">от  «28»  июня  2019 г.  № 11 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егистрации устава территориального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ственного управления в</w:t>
      </w:r>
      <w:r>
        <w:rPr>
          <w:b/>
          <w:caps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Кипринском сельсовете</w:t>
      </w:r>
    </w:p>
    <w:p>
      <w:pPr>
        <w:pStyle w:val="Normal"/>
        <w:widowControl w:val="false"/>
        <w:jc w:val="center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1.1. Настоящее Положение определяет порядок регистрации устава территориального общественного самоуправления (далее – ТОС) в Кипринском сельсовет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Регистрации Устава территориального общественного самоуправления (далее – Устав ТОС), созданного без образования юридического лица осуществляется администрацией муниципального образования Кипринский сельсовет Шелаболихинского района Алтайского края (далее – Администрация) в порядке, предусмотренном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Порядок регистрации устава ТОС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ТОС считается учрежденным с момента регистрации устава ТОС в Администраци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Для регистрации устава ТОС в администрацию Кипринского сельсовета подаются следующие документы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явление о регистрации устава ТОС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ва экземпляра устава ТОС, принятого учредительным собранием (конференцией)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протокола учредительного собрания (конференции), в котором содержатся принятые решения об организации и осуществлении ТОС на определенной территории, наименование ТОС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шение Кипринского сельского Совета депутатов об утверждении границ территории ТОС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2.2. В уставе ТОС должны быть установлены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рритория, на которой осуществляется ТОС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- цели, задачи и основные направления деятельности ТОС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рядок формирования, прекращения полномочий, права и обязанности, сроки полномочий органов ТОС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рядок принятия решений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рядок приобретения имущества,  а также порядок пользования и распоряжению указанным имуществом и финансовыми средствами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рядок прекращения осуществления ТОС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2.3. Администрация в течение 5 дней рассматривает представленные документы и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 регистрации устава ТОС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 отказе в регистрации устава ТОС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Администрация отказывает в регистрации устава ТОС в случаях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- несоответствия устава ТОС федеральному законодательству, законодательству Алтайского края, Уставу муниципального образования Кипринский сельсовет Шелаболихинского района Алтайского края, настоящему Положению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представления документов, указанных в пункте 2.2. настоящего Положения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сутствие в уставе ТОС информации, указанной в пункте 2.2 настоящего Полож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инятом решении заявителю сообщается в письменном виде с обоснованием принятого решения (в случае отказа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Отказ в регистрации устава ТОС не является препятствием к повторному представлению документов для регистрации устава ТОС при условии устранения нарушений, послуживших основанием для принятия соответствующего реш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Порядок регистрации изменений и дополнений в устав ТОС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Для регистрации изменений и дополнений, вносимых в устав ТОС, в Администрацию подаются следующие документы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явление о внесении изменений и дополнений в устав ТОС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зменения и дополнения, вносимые в устав ТОС, в двух экземплярах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протокола собрания (конференции) граждан, в котором содержатся принятые реш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3.2. Администрация в течение 5 дней рассматривает представленные документы и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 регистрации изменений и дополнений, вносимых в устав ТОС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 отказе в регистрации изменений и дополнений, вносимых в устав ТОС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Администрация отказывает в регистрации изменений и дополнений, вносимых в устав ТОС, в случаях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- несоответствия изменений и дополнений, вносимых в устав ТОС, федеральному законодательству, законодательству Алтайского края, Уставу муниципального образования Кипринский сельсовет Шелаболихинского района Алтайского края, настоящему Положению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представления документов, указанных в пункте 3.1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 О принятом решении заявителю сообщается в письменном виде с обоснованием принятого решения (в случае отказа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3.5. Отказ в регистрации изменений и дополнений, вносимых в устав ТОС, не является препятствием к повторному представлению документов для регистрации изменений и дополнений, вносимых в устав ТОС, при условии устранения нарушений, послуживших основанием для принятия соответствующего реш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Ведение реестра уставов ТОС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Администрация ведет реестр уставов ТОС (приложение 1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Реестр уставов ТОС содержит информацию о прошедших регистрацию уставах ТОС и внесенных изменениях и дополнениях в уставы ТОС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 В случае прекращения деятельности ТОС на основании решения собрания (конференции) граждан, а также в других случаях, предусмотренных действующим законодательством, в Администрацию в течение 5 рабочих дней предоставляется соответствующая информацию с приложение документа, свидетельствующего о прекращении деятельности ТОС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.4. Администрацией в течение 10 дней с момента получения сведений о прекращении деятельности ТОС, в реестр уставов ТОС вносится соответствующая запись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отказ в регистрации устава ТОС, изменений и дополнений, вносимых в устав  ТОС, может быть обжалован в установленном законодательством порядк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ложению о порядке регистрации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ава территориального общественного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оуправления в Кипринском сельсовете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ЕСТР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авов территориального общественного самоуправления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ипринском сельсовете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493"/>
        <w:gridCol w:w="1628"/>
        <w:gridCol w:w="1715"/>
        <w:gridCol w:w="1584"/>
        <w:gridCol w:w="1374"/>
        <w:gridCol w:w="148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и номер правового акта о регистрации устава, внесения изменений в уста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и номер решения Совета депутатов об установлении территор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ТОС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лное и сокращенное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и основания прекращения деятельности ТО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 и дата внесения запис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чание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Основной текст (6)_"/>
    <w:qFormat/>
    <w:rPr>
      <w:rFonts w:ascii="Sylfaen" w:hAnsi="Sylfaen" w:cs="Sylfae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exact" w:line="322" w:before="480" w:after="0"/>
      <w:jc w:val="center"/>
    </w:pPr>
    <w:rPr>
      <w:rFonts w:ascii="Sylfaen" w:hAnsi="Sylfaen" w:cs="Sylfae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49:00Z</dcterms:created>
  <dc:creator>Adm</dc:creator>
  <dc:description/>
  <cp:keywords/>
  <dc:language>en-US</dc:language>
  <cp:lastModifiedBy>админ</cp:lastModifiedBy>
  <cp:lastPrinted>2019-06-27T08:51:00Z</cp:lastPrinted>
  <dcterms:modified xsi:type="dcterms:W3CDTF">2019-06-27T01:51:00Z</dcterms:modified>
  <cp:revision>4</cp:revision>
  <dc:subject/>
  <dc:title>РЕШЕНИЕ</dc:title>
</cp:coreProperties>
</file>