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КИПР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ШЕЛАБОЛИХ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eading1"/>
        <w:rPr>
          <w:b w:val="false"/>
          <w:b w:val="false"/>
          <w:spacing w:val="84"/>
          <w:sz w:val="28"/>
          <w:szCs w:val="28"/>
          <w:lang w:val="ru-RU"/>
        </w:rPr>
      </w:pPr>
      <w:r>
        <w:rPr>
          <w:b w:val="false"/>
          <w:spacing w:val="84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29»  марта  2019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иприн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реестра муниципальных услуг муниципального образования Кипринский сельсовет Шелаболихинского района Алтайского края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повышения качества исполнения муниципальных функций и представления муниципальных услуг населению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муниципального образования Кипринский сельсовет Шелаболихинского района Алтайского края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реестр муниципальных услуг муниципального образования Кипринский сельсовет Шелаболихинского района Алтайского края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ипринского сельсовета от 11.12.2018 № 5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реестра муниципальных услуг муниципального образования    Кипринский сельсовет Шелаболихинского района Алтай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бнародовать в установленном порядк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 администрации сельсовета Рогатину Л.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марта  2019 г. № 12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УНИЦИПАЛЬНЫХ УСЛУГ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ПРИНСКИЙ СЕЛЬСОВЕТ ШЕЛАБОЛИХИНСКОГО РАЙОНА АЛТАЙСКОГО КРАЯ</w:t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68"/>
        <w:gridCol w:w="1632"/>
        <w:gridCol w:w="3897"/>
        <w:gridCol w:w="141"/>
        <w:gridCol w:w="1134"/>
        <w:gridCol w:w="284"/>
        <w:gridCol w:w="1559"/>
        <w:gridCol w:w="2126"/>
        <w:gridCol w:w="1891"/>
      </w:tblGrid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 xml:space="preserve">и содержание </w:t>
              <w:br/>
              <w:t xml:space="preserve">муниципальной </w:t>
              <w:br/>
              <w:t>услуг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  </w:t>
              <w:br/>
              <w:t xml:space="preserve">ответственный </w:t>
              <w:br/>
              <w:t>за организацию</w:t>
              <w:br/>
              <w:t>предоставления</w:t>
              <w:br/>
              <w:t xml:space="preserve">муниципальной </w:t>
              <w:br/>
              <w:t>услуги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требитель </w:t>
              <w:br/>
              <w:t xml:space="preserve">муниципаль- </w:t>
              <w:br/>
              <w:t>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услуг, которые являются  необходимыми и обязательными для предоставления Администрацией Кипринского сельсовета Шелаболихинского района муниципальных услуг и предоставляются организациями, участвующими в предоставлении муниципальных усл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изации, предоставляющей необходимые и обязательные услуги</w:t>
            </w:r>
          </w:p>
        </w:tc>
      </w:tr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1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услуги (функции), предоставляемые Администрацией Кипринского  сельсовета Шелаболихинского района</w:t>
            </w:r>
          </w:p>
        </w:tc>
      </w:tr>
      <w:tr>
        <w:trPr>
          <w:trHeight w:val="70" w:hRule="atLeast"/>
        </w:trPr>
        <w:tc>
          <w:tcPr>
            <w:tcW w:w="1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выписки из   похозяйственой книг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пр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овет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10.12.2018 № 5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Выдача выписки из   похозяйственой книг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(изменение, аннулирование) адресов объектам недвижимого имущества, в том числе земельным участкам, зданиям, сооружениям, помещениям и объектам незавершенного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пр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овет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Администрации сель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 06.12.2018 № 51 «Об утверждении Административного регламента   предоставления муниципальной услуги «Присвоение (изменение, аннулирование) адресов объектам недвижимого имущества, в том числе земельным участкам, зданиям, сооружениям, помещениям и объектам незавершенного строительства»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изические,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  разрешения   на осуществление земля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пр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овет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Администрации сель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 04.12.2018 № 46 «Об утверждении Административного регламент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едоставление   разрешения   на осуществление земляных рабо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изические,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новка на учет граждан, испытывающих потребность в древесине для собственных нуж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пр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овет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Администрации сельсовет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 04.12.2018 № 48 «Об утверждении административного регламента предоставления муниципальной услуги «Постановка на учет граждан, испытывающих потребность в древесине для собственных нужд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изические,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пр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овет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Администрации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 04.12.2018 № 47 «Об утверждении Административного регламента предоставления муниципальной услуги «Предоставление порубочного билета и (или) разрешения на пересадку деревьев и кустарнико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изические,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сельсовета                                                                                                         Л.И. Рогатина</w:t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6F9F27C8177008BCA7EBD403090D08DC81125FC8D7A74D91C5F09E4YEX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00:00Z</dcterms:created>
  <dc:creator>Oksana</dc:creator>
  <dc:description/>
  <dc:language>en-US</dc:language>
  <cp:lastModifiedBy>админ</cp:lastModifiedBy>
  <cp:lastPrinted>2015-08-13T14:59:00Z</cp:lastPrinted>
  <dcterms:modified xsi:type="dcterms:W3CDTF">2019-03-28T03:00:00Z</dcterms:modified>
  <cp:revision>2</cp:revision>
  <dc:subject/>
  <dc:title/>
</cp:coreProperties>
</file>