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27» декабря 2017 г                                                                                                      № 21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. Киприно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6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ных лиц Администрации   Кипринского      сельсовета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полномоченных составлять протоколы об административных правонарушениях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6 части 1, частью 2 статьи 83 закона Алтайского края от 10.07.2002 № 46-ЗС «Об административной ответственности за совершение       правонарушений на территории Алтайского края», пунктом 2 части 1 статьи 1        закона Алтайского края от 10.03.2009 № 12-ЗС «О наделении органов местного    самоуправления государственными полномочиями в области создания и               функционирования административных комиссий при местных администрациях»,   согласно статьи 35  Устава  муниципального образования Кипринский сельсовет Шелаболихинского района Алтайского края,  Кипринский сельский Совет депутатов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Утвердить Перечень должностных лиц Администрации  Кипринского сельсовета, уполномоченных составлять протоколы об административных правонарушения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олобаева Марина Павловна, Глава сельсовета: статьи  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25, 27, 29, 31, 32, 32-1, 34, 35, 36-1, 40, 40-1, 40-2, 40-3, 41, 43, 46, 46-1, 48, 51, 55, 56, 58, 59, 60, 61, 67, 68, 69, 70, 71, 73-1</w:t>
      </w:r>
      <w:r>
        <w:rPr>
          <w:rFonts w:cs="Arial" w:ascii="Arial" w:hAnsi="Arial"/>
          <w:color w:val="000000"/>
          <w:shd w:fill="FFFFFF" w:val="clear"/>
        </w:rPr>
        <w:t>;</w:t>
      </w:r>
      <w:r>
        <w:rPr>
          <w:sz w:val="28"/>
          <w:szCs w:val="28"/>
        </w:rPr>
        <w:t>закона Алтайского края от 10.07.2002 № 46-ЗС «Об административной      ответственности за совершение правонарушений на территории Алтайского края» (далее – Закон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 от  14.11.2014 г.  №91  «Об утверждении Перечня должностных лиц Администрации  Кипринского        сельсовета Шелаболихинского района Алтайского края, уполномоченных               составлять протоколы о совершении административных правонарушений» с           момента принятия настоящего реш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      Мандатную комиссию Кипринского сельского Совета депутатов. 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Глава  сельсовета                                                                                        М.П. Солобаева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54:00Z</dcterms:created>
  <dc:creator>User</dc:creator>
  <dc:description/>
  <cp:keywords/>
  <dc:language>en-US</dc:language>
  <cp:lastModifiedBy>админ</cp:lastModifiedBy>
  <cp:lastPrinted>2014-11-17T09:44:00Z</cp:lastPrinted>
  <dcterms:modified xsi:type="dcterms:W3CDTF">2018-01-23T07:00:00Z</dcterms:modified>
  <cp:revision>24</cp:revision>
  <dc:subject/>
  <dc:title/>
</cp:coreProperties>
</file>