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 июня 2017 года                            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Heading"/>
        <w:jc w:val="right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института старосты на территории Кипринского сельсовета Шелаболихинского района Алтай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 и 3 Закона Алтайского края от 07.06.2012 года № 45-ЗС «О старосте сельского населенного пункта Алтайского края» на основании  статьи 23 Устава  муниципального образования Кипринский сельсовет Шелаболихиснкого района Алтайского края, сельский Совет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институт старосты в следующих населенных пунктах, расположенных на территории Киприн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о Селезнево; село Сакмар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старосте сельского населенного пункта на территории муниципального образования Кипринский сельсовет Шелаболихинского района Алтайского кра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3. 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еле Селезнево и в селе Сакмарино</w:t>
      </w:r>
      <w:r>
        <w:rPr>
          <w:sz w:val="28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Кипр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 по  социально- экономическому  развитию,  бюджету  и  аграрным  вопроса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ложение: П</w:t>
      </w:r>
      <w:r>
        <w:rPr>
          <w:sz w:val="28"/>
          <w:szCs w:val="24"/>
        </w:rPr>
        <w:t>оложение о  старосте населенных пунктов  муниципального образования Кипринский</w:t>
      </w:r>
      <w:r>
        <w:rPr>
          <w:color w:val="FF6600"/>
          <w:sz w:val="28"/>
          <w:szCs w:val="24"/>
        </w:rPr>
        <w:t xml:space="preserve"> </w:t>
      </w:r>
      <w:r>
        <w:rPr>
          <w:sz w:val="28"/>
          <w:szCs w:val="24"/>
        </w:rPr>
        <w:t>сельсовет Шелаболихинского района Алтайского края,                    на 3 л.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В.В. Мельц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5604" w:leader="none"/>
          <w:tab w:val="left" w:pos="62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20"/>
          <w:tab w:val="left" w:pos="5604" w:leader="none"/>
          <w:tab w:val="left" w:pos="62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20"/>
          <w:tab w:val="left" w:pos="5604" w:leader="none"/>
          <w:tab w:val="left" w:pos="62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Приложение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«22» июня 2017 г.  № 14 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таросте населенных пунк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принский сельсовет Шелаболихинского района Алтайского кра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ественное самоуправление на территории  муниципального образования Кипринский сельсовет Шелаболихиснкого района Алтайского края     осуществляется выборными представителями населения - старо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основу организации деятельности старосты составляю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титуция Российской Федер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Федеральный закон от 06.10.2003 № 131-ФЗ «Об общих принципах организации местного   самоуправления в Российской Федерац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 от 07.06.2012 № 45-ЗС «О старосте сельского населенного пункта Алтайского края»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 муниципального образования Кипринский сельсовет Шелаболихинского района Алтайского края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муниципальные правовые акты Кипринского  сельсовета Шелаболихиснкого района Алтайского кра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настоящее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ыборы старосты осуществляются жителями, постоянно и преимущественно проживающими в населенных пунктах, в которых избирается староста, посредством проведения открытого голосования на собрании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таростой может быть избран любой житель  муниципального образования Кипринский сельсовет Шелаболихиснкого района  Алтайского края , достигший возраста 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еятельность старосты  осуществляется 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Срок полномочий деятельности  старосты  от 2 до 5 лет, начиная со дня вступления в должность. Полномочия старосты прекращаются  в день вступления в должность вновь избранного  старо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лномочия старосты прекращаются досрочно  в случа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подачи им личного заявления о прекращении своих полномочий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переезда на постоянное место жительства за пределы    муниципального образования  Кипринский сельсовет Шелаболихинского района Алтайского кра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по решению собрания граждан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вступления в законную силу обвинительного приговора суда в отношении старост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признания недееспособным по решению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смер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Основные задачи деятельности старос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деятельности старосты, как одной из форм непосредственного осуществления населением местного самоуправления являе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представительство интересов жителей населенного пункта при решении вопросов местного значения в органах местного самоуправления муниципального образования Кипринский сельсовет Шелаболихинского района Алтайского края, с физическими и юридическими лицам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оказание содействия органам местного самоуправления муниципального образования Кипринский сельсовет Шелаболихиснкого района Алтайского края  в решении вопросов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старос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староста обладает следующими полномоч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фере взаимодействия с органами местного самоуправления, государственными органами, предприятиями и организа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едставляет интересы жителей населенного пункта (далее - на подведомственной территор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доводит до сведения населения информацию об изменениях в законодательстве, муниципальных правовых актах; отчеты Администрации о расходовании бюджетных средств, а также ответы на официальные запросы путем размещения их на информационных стендах, а также любым другим способом, в том числе и в устной форме на собрании граждан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участвует в заседаниях сессий Кипринского сельского Совета депутатов при обсуждении вопросов, затрагивающих интересы населения, проживающего на подведомственной территории в порядке, установленном решением сельского Совета депутатов, в том числе с выступлениями, заявлениями, протестами по вопросам, затрагивающим интересы граждан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содействует реализации муниципальных правовых актов  муниципального образования Кипринский сельсовет Шелаболихинского района Алтайского края, направленных на улучшение условий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беспечивает исполнение решений, принятых на собраниях (конференциях) граждан, в пределах сво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обращается с письменными и устными запросами, заявлениями и документами в органы местного самоуправления муниципального образования Кипринский сельсовет Шелаболихиснкого района Алтайского края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деятельностью старос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соответствием деятельности старосты действующему законодательству, муниципальным правовым актам, осуществляют население, проживающее на подведомственной территории, путем заслушивания ежегодных отчетов старост на собрании граждан и органы местного самоуправления муниципального образования Кипринский сельсовет Шелаболихиснкого района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57:00Z</dcterms:created>
  <dc:creator>Angel</dc:creator>
  <dc:description/>
  <cp:keywords/>
  <dc:language>en-US</dc:language>
  <cp:lastModifiedBy>админ</cp:lastModifiedBy>
  <cp:lastPrinted>2017-06-26T13:59:00Z</cp:lastPrinted>
  <dcterms:modified xsi:type="dcterms:W3CDTF">2017-06-26T06:59:00Z</dcterms:modified>
  <cp:revision>11</cp:revision>
  <dc:subject/>
  <dc:title>РОССИЙСКАЯ ФЕДЕРАЦИЯ</dc:title>
</cp:coreProperties>
</file>