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ind w:left="-540" w:right="17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ЙСКАЯ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ФЕДЕРАЦИ</w:t>
            </w:r>
          </w:p>
          <w:p>
            <w:pPr>
              <w:pStyle w:val="Normal"/>
              <w:ind w:left="-540" w:right="17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ИПРИНСКИЙ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СЕЛЬСКИЙ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СОВЕТ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ДЕПУТАТОВ</w:t>
            </w:r>
          </w:p>
          <w:p>
            <w:pPr>
              <w:pStyle w:val="Normal"/>
              <w:ind w:left="-540" w:right="17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ЕЛАБОЛИХИНСКОГ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РАЙОНА</w:t>
            </w:r>
          </w:p>
          <w:p>
            <w:pPr>
              <w:pStyle w:val="Normal"/>
              <w:ind w:left="-540" w:right="17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ЛТАЙСКОГ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КРАЯ</w:t>
            </w:r>
          </w:p>
          <w:p>
            <w:pPr>
              <w:pStyle w:val="Normal"/>
              <w:ind w:left="-540" w:right="175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left="-540" w:right="17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Ш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Е</w:t>
            </w:r>
          </w:p>
          <w:p>
            <w:pPr>
              <w:pStyle w:val="Normal"/>
              <w:ind w:left="-540" w:right="175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ind w:left="0" w:right="17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«27»  </w:t>
            </w:r>
            <w:r>
              <w:rPr>
                <w:color w:val="000000"/>
                <w:lang w:val="ru-RU"/>
              </w:rPr>
              <w:t>декабря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2017 </w:t>
            </w:r>
            <w:r>
              <w:rPr>
                <w:color w:val="000000"/>
                <w:lang w:val="ru-RU"/>
              </w:rPr>
              <w:t>г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.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19</w:t>
            </w:r>
          </w:p>
          <w:p>
            <w:pPr>
              <w:pStyle w:val="Normal"/>
              <w:ind w:left="-540" w:right="17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. </w:t>
            </w:r>
            <w:r>
              <w:rPr>
                <w:color w:val="000000"/>
                <w:lang w:val="ru-RU"/>
              </w:rPr>
              <w:t>Киприно</w:t>
            </w:r>
          </w:p>
          <w:p>
            <w:pPr>
              <w:pStyle w:val="Normal"/>
              <w:ind w:left="-540" w:right="175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175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утверждени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оложения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бюджетном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роцесс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финансовом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контрол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муниципальном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бразовани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Кипринский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сельсовет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Шелаболихинског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район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Алтайског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края</w:t>
            </w:r>
          </w:p>
        </w:tc>
      </w:tr>
    </w:tbl>
    <w:p>
      <w:pPr>
        <w:pStyle w:val="Normal"/>
        <w:widowControl w:val="false"/>
        <w:ind w:left="-540" w:right="175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left="0" w:right="175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тветстви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юджетны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дексо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оссийско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едерации</w:t>
      </w:r>
      <w:r>
        <w:rPr>
          <w:rFonts w:cs="Times New Roman" w:ascii="Times New Roman" w:hAnsi="Times New Roman"/>
          <w:color w:val="000000"/>
          <w:lang w:val="ru-RU"/>
        </w:rPr>
        <w:t xml:space="preserve">,                   </w:t>
      </w:r>
      <w:r>
        <w:rPr>
          <w:color w:val="000000"/>
          <w:lang w:val="ru-RU"/>
        </w:rPr>
        <w:t>Федеральны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коно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lang w:val="ru-RU"/>
        </w:rPr>
        <w:t>от</w:t>
      </w:r>
      <w:r>
        <w:rPr>
          <w:rFonts w:cs="Times New Roman" w:ascii="Times New Roman" w:hAnsi="Times New Roman"/>
          <w:lang w:val="ru-RU"/>
        </w:rPr>
        <w:t xml:space="preserve"> 06.10.2003 </w:t>
      </w:r>
      <w:r>
        <w:rPr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  <w:lang w:val="ru-RU"/>
        </w:rPr>
        <w:t xml:space="preserve"> 131-</w:t>
      </w:r>
      <w:r>
        <w:rPr>
          <w:lang w:val="ru-RU"/>
        </w:rPr>
        <w:t>ФЗ</w:t>
      </w:r>
      <w:r>
        <w:rPr>
          <w:rFonts w:cs="Times New Roman" w:ascii="Times New Roman" w:hAnsi="Times New Roman"/>
          <w:lang w:val="ru-RU"/>
        </w:rPr>
        <w:t xml:space="preserve"> «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щ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ципах</w:t>
      </w:r>
      <w:r>
        <w:rPr>
          <w:rFonts w:cs="Times New Roman" w:ascii="Times New Roman" w:hAnsi="Times New Roman"/>
          <w:lang w:val="ru-RU"/>
        </w:rPr>
        <w:t xml:space="preserve">               </w:t>
      </w:r>
      <w:r>
        <w:rPr>
          <w:lang w:val="ru-RU"/>
        </w:rPr>
        <w:t>организ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с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амоупр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»,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нова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ст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иприн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Шелаболихин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й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лтай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ра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ипрински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ельски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вет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путатов</w:t>
      </w:r>
    </w:p>
    <w:p>
      <w:pPr>
        <w:pStyle w:val="Normal"/>
        <w:ind w:left="0" w:right="175" w:hanging="0"/>
        <w:jc w:val="both"/>
        <w:rPr/>
      </w:pPr>
      <w:r>
        <w:rPr>
          <w:color w:val="000000"/>
          <w:lang w:val="ru-RU"/>
        </w:rPr>
        <w:t>РЕШИЛ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ind w:left="0" w:right="175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1. </w:t>
      </w:r>
      <w:r>
        <w:rPr>
          <w:color w:val="000000"/>
          <w:lang w:val="ru-RU"/>
        </w:rPr>
        <w:t>Утверди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ожени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бюджетно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сс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инансово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трол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        </w:t>
      </w:r>
      <w:r>
        <w:rPr>
          <w:color w:val="000000"/>
          <w:lang w:val="ru-RU"/>
        </w:rPr>
        <w:t>муниципально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зовани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ипрински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ельсовет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Шелаболихинско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йо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лтайско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рая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2.  </w:t>
      </w:r>
      <w:r>
        <w:rPr>
          <w:lang w:val="ru-RU"/>
        </w:rPr>
        <w:t>Призн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тративш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ил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</w:t>
      </w:r>
      <w:r>
        <w:rPr>
          <w:rFonts w:cs="Times New Roman" w:ascii="Times New Roman" w:hAnsi="Times New Roman"/>
          <w:lang w:val="ru-RU"/>
        </w:rPr>
        <w:t xml:space="preserve"> 29.09.2016 </w:t>
      </w:r>
      <w:r>
        <w:rPr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  <w:lang w:val="ru-RU"/>
        </w:rPr>
        <w:t>22 «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твержд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color w:val="000000"/>
          <w:lang w:val="ru-RU"/>
        </w:rPr>
        <w:t>Полож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юджетно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стройстве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бюджетно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ссе</w:t>
      </w:r>
      <w:r>
        <w:rPr>
          <w:rFonts w:cs="Times New Roman" w:ascii="Times New Roman" w:hAnsi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инансово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трол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униципально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зовани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ипрински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ельсовет</w:t>
      </w:r>
      <w:r>
        <w:rPr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>Шелаболихинско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йо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лтайско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рая</w:t>
      </w:r>
      <w:r>
        <w:rPr>
          <w:rFonts w:cs="Times New Roman" w:ascii="Times New Roman" w:hAnsi="Times New Roman"/>
          <w:lang w:val="ru-RU"/>
        </w:rPr>
        <w:t xml:space="preserve">». </w:t>
      </w:r>
    </w:p>
    <w:p>
      <w:pPr>
        <w:pStyle w:val="Normal"/>
        <w:ind w:left="0" w:right="175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3. </w:t>
      </w:r>
      <w:r>
        <w:rPr>
          <w:color w:val="000000"/>
          <w:lang w:val="ru-RU"/>
        </w:rPr>
        <w:t>Обнародова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нно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шени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становленно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рядк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нформацион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тен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ак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нформацион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тен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е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lang w:val="ru-RU"/>
        </w:rPr>
        <w:t>Новоселовка</w:t>
      </w:r>
      <w:r>
        <w:rPr>
          <w:rFonts w:cs="Times New Roman" w:ascii="Times New Roman" w:hAnsi="Times New Roman"/>
          <w:lang w:val="ru-RU"/>
        </w:rPr>
        <w:t xml:space="preserve">,  </w:t>
      </w:r>
      <w:r>
        <w:rPr>
          <w:lang w:val="ru-RU"/>
        </w:rPr>
        <w:t>се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мутское</w:t>
      </w:r>
      <w:r>
        <w:rPr>
          <w:rFonts w:cs="Times New Roman" w:ascii="Times New Roman" w:hAnsi="Times New Roman"/>
          <w:lang w:val="ru-RU"/>
        </w:rPr>
        <w:t xml:space="preserve">,  </w:t>
      </w:r>
      <w:r>
        <w:rPr>
          <w:lang w:val="ru-RU"/>
        </w:rPr>
        <w:t>се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акмари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се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езнево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ind w:left="0" w:right="175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4. </w:t>
      </w:r>
      <w:r>
        <w:rPr>
          <w:color w:val="000000"/>
          <w:lang w:val="ru-RU"/>
        </w:rPr>
        <w:t>Контрол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нение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стояще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ш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ложи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тоянную</w:t>
      </w:r>
      <w:r>
        <w:rPr>
          <w:rFonts w:cs="Times New Roman" w:ascii="Times New Roman" w:hAnsi="Times New Roman"/>
          <w:color w:val="000000"/>
          <w:lang w:val="ru-RU"/>
        </w:rPr>
        <w:t xml:space="preserve">        </w:t>
      </w:r>
      <w:r>
        <w:rPr>
          <w:color w:val="000000"/>
          <w:lang w:val="ru-RU"/>
        </w:rPr>
        <w:t>комиссию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циально</w:t>
      </w:r>
      <w:r>
        <w:rPr>
          <w:rFonts w:cs="Times New Roman" w:ascii="Times New Roman" w:hAnsi="Times New Roman"/>
          <w:color w:val="000000"/>
          <w:lang w:val="ru-RU"/>
        </w:rPr>
        <w:t xml:space="preserve"> - </w:t>
      </w:r>
      <w:r>
        <w:rPr>
          <w:color w:val="000000"/>
          <w:lang w:val="ru-RU"/>
        </w:rPr>
        <w:t>экономическом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витию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бюджет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грарным</w:t>
      </w:r>
      <w:r>
        <w:rPr>
          <w:rFonts w:cs="Times New Roman" w:ascii="Times New Roman" w:hAnsi="Times New Roman"/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вопросам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ind w:left="0" w:right="175" w:hanging="0"/>
        <w:jc w:val="both"/>
        <w:rPr/>
      </w:pPr>
      <w:r>
        <w:rPr>
          <w:color w:val="000000"/>
          <w:lang w:val="ru-RU"/>
        </w:rPr>
        <w:t>Приложение</w:t>
      </w:r>
      <w:r>
        <w:rPr>
          <w:rFonts w:cs="Times New Roman" w:ascii="Times New Roman" w:hAnsi="Times New Roman"/>
          <w:color w:val="000000"/>
          <w:lang w:val="ru-RU"/>
        </w:rPr>
        <w:t xml:space="preserve">: </w:t>
      </w:r>
      <w:r>
        <w:rPr>
          <w:color w:val="000000"/>
          <w:lang w:val="ru-RU"/>
        </w:rPr>
        <w:t>Полож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бюджетно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сс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инансово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трол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       </w:t>
      </w:r>
      <w:r>
        <w:rPr>
          <w:color w:val="000000"/>
          <w:lang w:val="ru-RU"/>
        </w:rPr>
        <w:t>муниципально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зовани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ипрински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ельсовет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Шелаболихинско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йо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лтайско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ра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  <w:lang w:val="ru-RU"/>
        </w:rPr>
        <w:t xml:space="preserve"> 15 </w:t>
      </w:r>
      <w:r>
        <w:rPr>
          <w:color w:val="000000"/>
          <w:lang w:val="ru-RU"/>
        </w:rPr>
        <w:t>л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1 </w:t>
      </w:r>
      <w:r>
        <w:rPr>
          <w:color w:val="000000"/>
          <w:lang w:val="ru-RU"/>
        </w:rPr>
        <w:t>экз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ind w:left="0" w:right="175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left="360" w:right="175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8293" w:leader="none"/>
        </w:tabs>
        <w:ind w:left="0" w:right="175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color w:val="000000"/>
          <w:lang w:val="ru-RU"/>
        </w:rPr>
        <w:t>Глав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ельсовета</w:t>
      </w:r>
      <w:r>
        <w:rPr>
          <w:rFonts w:cs="Times New Roman" w:ascii="Times New Roman" w:hAnsi="Times New Roman"/>
          <w:color w:val="000000"/>
          <w:lang w:val="ru-RU"/>
        </w:rPr>
        <w:t xml:space="preserve">                                                                                    </w:t>
      </w:r>
      <w:r>
        <w:rPr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color w:val="000000"/>
          <w:lang w:val="ru-RU"/>
        </w:rPr>
        <w:t>П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Солобае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</w:t>
      </w:r>
      <w:r>
        <w:rPr>
          <w:lang w:val="ru-RU"/>
        </w:rPr>
        <w:t>Приложение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</w:t>
      </w:r>
      <w:r>
        <w:rPr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ипринского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</w:t>
      </w:r>
      <w:r>
        <w:rPr>
          <w:lang w:val="ru-RU"/>
        </w:rPr>
        <w:t>от</w:t>
      </w:r>
      <w:r>
        <w:rPr>
          <w:rFonts w:cs="Times New Roman" w:ascii="Times New Roman" w:hAnsi="Times New Roman"/>
          <w:lang w:val="ru-RU"/>
        </w:rPr>
        <w:t xml:space="preserve"> 27.12.2017 </w:t>
      </w:r>
      <w:r>
        <w:rPr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  <w:lang w:val="ru-RU"/>
        </w:rPr>
        <w:t xml:space="preserve"> 19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b/>
          <w:lang w:val="ru-RU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b/>
          <w:lang w:val="ru-RU"/>
        </w:rPr>
        <w:t>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b/>
          <w:lang w:val="ru-RU"/>
        </w:rPr>
        <w:t>бюджетно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b/>
          <w:lang w:val="ru-RU"/>
        </w:rPr>
        <w:t>процесс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b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b/>
          <w:lang w:val="ru-RU"/>
        </w:rPr>
        <w:t>финансово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b/>
          <w:lang w:val="ru-RU"/>
        </w:rPr>
        <w:t>контрол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b/>
          <w:lang w:val="ru-RU"/>
        </w:rPr>
        <w:t>муниципально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b/>
          <w:lang w:val="ru-RU"/>
        </w:rPr>
        <w:t>образовании</w:t>
      </w: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b/>
          <w:lang w:val="ru-RU"/>
        </w:rPr>
        <w:t>Кипринский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b/>
          <w:lang w:val="ru-RU"/>
        </w:rPr>
        <w:t>сельсовет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b/>
          <w:lang w:val="ru-RU"/>
        </w:rPr>
        <w:t>Шелаболихинског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b/>
          <w:lang w:val="ru-RU"/>
        </w:rPr>
        <w:t>райо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b/>
          <w:lang w:val="ru-RU"/>
        </w:rPr>
        <w:t>Алтайског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b/>
          <w:lang w:val="ru-RU"/>
        </w:rPr>
        <w:t>края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lang w:val="ru-RU"/>
        </w:rPr>
        <w:t>Полож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бюджет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цес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тро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разовании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Киприн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Шелаболихин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й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лтай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рая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дал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ожение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декс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пределя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в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нов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ункционир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истем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Киприн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Шелаболихин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й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лтай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рая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дал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е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lang w:val="ru-RU"/>
        </w:rPr>
        <w:t>правов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ож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убъек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отношений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регулиру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нош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возникающ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имствований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регулирова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лг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ак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пределя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нов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ж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нош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поселени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lang w:val="ru-RU"/>
        </w:rPr>
        <w:t>Правоотнош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регулируем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стоящ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ожение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lang w:val="ru-RU"/>
        </w:rPr>
        <w:t>Настоящ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ож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гулиру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едующ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отнош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отнесе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декс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номочия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разований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lang w:val="ru-RU"/>
        </w:rPr>
        <w:t>отнош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возникающ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ж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убъект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отнош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цес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ормир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осущест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имствова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регулир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лга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) </w:t>
      </w:r>
      <w:r>
        <w:rPr>
          <w:lang w:val="ru-RU"/>
        </w:rPr>
        <w:t>отнош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возникающ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ж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убъект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отнош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цес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ст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отр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твержд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контро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е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осущест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чет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состав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рассмотр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твержд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нос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lang w:val="ru-RU"/>
        </w:rPr>
        <w:t>Муниципаль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в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кт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регулирующие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lang w:val="ru-RU"/>
        </w:rPr>
        <w:t>бюджет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отно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и</w:t>
      </w:r>
    </w:p>
    <w:p>
      <w:pPr>
        <w:pStyle w:val="Normal"/>
        <w:ind w:left="36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в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кта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регулирующ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отно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относя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стоящ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ожени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инят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в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к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тавите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рг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дал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и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в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к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регулирующ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отнош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уча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соответств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в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к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регулирующ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отнош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настояще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оже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мен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стоящ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ожение</w:t>
      </w:r>
      <w:r>
        <w:rPr>
          <w:rFonts w:cs="Times New Roman" w:ascii="Times New Roman" w:hAnsi="Times New Roman"/>
          <w:lang w:val="ru-RU"/>
        </w:rPr>
        <w:t xml:space="preserve">. 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lang w:val="ru-RU"/>
        </w:rPr>
        <w:t>Структу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истем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Бюджет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исте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сто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 </w:t>
      </w:r>
      <w:r>
        <w:rPr>
          <w:lang w:val="ru-RU"/>
        </w:rPr>
        <w:t>Орган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полномоче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фер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це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lang w:val="ru-RU"/>
        </w:rPr>
        <w:t>Органо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ответствен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став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я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иприн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Шелаболихин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й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лтай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рая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дал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полномоче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рган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lang w:val="ru-RU"/>
        </w:rPr>
        <w:t>Уполномоче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рган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lang w:val="ru-RU"/>
        </w:rPr>
        <w:t>осуществля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прав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лг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муниципаль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имств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включ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курс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бо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рганизаци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) </w:t>
      </w:r>
      <w:r>
        <w:rPr>
          <w:lang w:val="ru-RU"/>
        </w:rPr>
        <w:t>осуществля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трол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дзор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о</w:t>
      </w:r>
      <w:r>
        <w:rPr>
          <w:rFonts w:cs="Times New Roman" w:ascii="Times New Roman" w:hAnsi="Times New Roman"/>
          <w:lang w:val="ru-RU"/>
        </w:rPr>
        <w:t>-</w:t>
      </w:r>
      <w:r>
        <w:rPr>
          <w:lang w:val="ru-RU"/>
        </w:rPr>
        <w:t>бюдже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фер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) </w:t>
      </w:r>
      <w:r>
        <w:rPr>
          <w:lang w:val="ru-RU"/>
        </w:rPr>
        <w:t>осуществля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номоч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онодательст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Алтай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ра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муниципаль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в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кт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 </w:t>
      </w:r>
      <w:r>
        <w:rPr>
          <w:lang w:val="ru-RU"/>
        </w:rPr>
        <w:t>Поряд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слов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ост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 xml:space="preserve">1. </w:t>
      </w:r>
      <w:r>
        <w:rPr>
          <w:lang w:val="ru-RU"/>
        </w:rPr>
        <w:t>Предостав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номочия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рган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с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амоупр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нова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иприн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Шелаболихин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й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лтай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рая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дал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распоряж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иприн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Шелаболихин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й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лтай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рая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дал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ак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гово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остав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слови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lang w:val="ru-RU"/>
        </w:rPr>
        <w:t>провед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нали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стоя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ципа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lang w:val="ru-RU"/>
        </w:rPr>
        <w:t>предост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ципал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ую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ебования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татьи</w:t>
      </w:r>
      <w:r>
        <w:rPr>
          <w:rFonts w:cs="Times New Roman" w:ascii="Times New Roman" w:hAnsi="Times New Roman"/>
          <w:lang w:val="ru-RU"/>
        </w:rPr>
        <w:t xml:space="preserve"> 93.2 </w:t>
      </w:r>
      <w:r>
        <w:rPr>
          <w:lang w:val="ru-RU"/>
        </w:rPr>
        <w:t>Бюдж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дек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раждан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онодательст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еспеч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язатель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ципа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довлетворе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гресс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еб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ципал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вяз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ъем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кой</w:t>
      </w:r>
      <w:r>
        <w:rPr>
          <w:rFonts w:cs="Times New Roman" w:ascii="Times New Roman" w:hAnsi="Times New Roman"/>
          <w:lang w:val="ru-RU"/>
        </w:rPr>
        <w:t>-</w:t>
      </w:r>
      <w:r>
        <w:rPr>
          <w:lang w:val="ru-RU"/>
        </w:rPr>
        <w:t>либ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lang w:val="ru-RU"/>
        </w:rPr>
        <w:t>отсутств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ципал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ручителей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гарантов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просроче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должен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неж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язательств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е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е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язатель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латеж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исте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ак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урегулирова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язатель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я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ран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оставлен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ю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остав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еспеч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язатель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змеще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щерб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образовавшего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ступ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й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уч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коммерче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характер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ак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е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гресс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еб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ципал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нал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стоя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ципа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ож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водиться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остав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каза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еспе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язатель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ципа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е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о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котор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огу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зникну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вяз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ъявл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гресс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ебова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ципал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ебуетс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lang w:val="ru-RU"/>
        </w:rPr>
        <w:t>Предостав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ак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лю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гово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остав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т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ципал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бенефициар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рган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осуществляю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остав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ол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пл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кумен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глас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ечню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станавливаемо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ргано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инимающ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остав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органо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осуществляющ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остав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lang w:val="ru-RU"/>
        </w:rPr>
        <w:t>Анал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стоя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ципа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целя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остав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ак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ост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полномочен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рга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становлен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рядк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4. </w:t>
      </w:r>
      <w:r>
        <w:rPr>
          <w:lang w:val="ru-RU"/>
        </w:rPr>
        <w:t>Реш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лжн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ы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усмотрен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ссигн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змож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ыда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й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5. </w:t>
      </w:r>
      <w:r>
        <w:rPr>
          <w:lang w:val="ru-RU"/>
        </w:rPr>
        <w:t>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м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оставля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ци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ел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щ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умм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оставляем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й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каза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ебования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дек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рядк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становлен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в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кт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6. </w:t>
      </w:r>
      <w:r>
        <w:rPr>
          <w:lang w:val="ru-RU"/>
        </w:rPr>
        <w:t>Администра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люч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говор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остав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еспеч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ципал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змож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удущ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язатель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змеще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ря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грес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ум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плач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частич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е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обязатель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ыдаё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lang w:val="ru-RU"/>
        </w:rPr>
        <w:t>Поряд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о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змещ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ципал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ря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грес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ум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плач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частич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е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обязатель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определя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говор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ж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ципалом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су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гла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торо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эт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прос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довлетвор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гресс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еб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ципал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ря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ок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каза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ебова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7. </w:t>
      </w:r>
      <w:r>
        <w:rPr>
          <w:lang w:val="ru-RU"/>
        </w:rPr>
        <w:t>Об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ум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язательст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вытекающ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алю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ак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ностра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алют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едоставл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унктом</w:t>
      </w:r>
      <w:r>
        <w:rPr>
          <w:rFonts w:cs="Times New Roman" w:ascii="Times New Roman" w:hAnsi="Times New Roman"/>
          <w:lang w:val="ru-RU"/>
        </w:rPr>
        <w:t xml:space="preserve"> 4 </w:t>
      </w:r>
      <w:r>
        <w:rPr>
          <w:lang w:val="ru-RU"/>
        </w:rPr>
        <w:t>статьи</w:t>
      </w:r>
      <w:r>
        <w:rPr>
          <w:rFonts w:cs="Times New Roman" w:ascii="Times New Roman" w:hAnsi="Times New Roman"/>
          <w:lang w:val="ru-RU"/>
        </w:rPr>
        <w:t xml:space="preserve"> 104 </w:t>
      </w:r>
      <w:r>
        <w:rPr>
          <w:lang w:val="ru-RU"/>
        </w:rPr>
        <w:t>Бюдж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дек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включ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ста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лг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лг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язательств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8. </w:t>
      </w:r>
      <w:r>
        <w:rPr>
          <w:lang w:val="ru-RU"/>
        </w:rPr>
        <w:t>Предостав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леж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раже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лг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ниг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9. </w:t>
      </w:r>
      <w:r>
        <w:rPr>
          <w:lang w:val="ru-RU"/>
        </w:rPr>
        <w:t>Уполномоче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рг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едё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ч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ыда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й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испол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язательст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инципал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обеспеч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ям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ак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ч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латеж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ыдан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я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6. </w:t>
      </w:r>
      <w:r>
        <w:rPr>
          <w:lang w:val="ru-RU"/>
        </w:rPr>
        <w:t>Капиталь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лож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ъек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бственно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lang w:val="ru-RU"/>
        </w:rPr>
        <w:t>Бюджет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ссигн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пит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лож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ъек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бствен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усматрива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роприятиям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финансируем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ч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ед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рае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муниципаль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граммам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муниципаль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в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кт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lang w:val="ru-RU"/>
        </w:rPr>
        <w:t>Капиталь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лож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ъек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бствен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ч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ед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я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рес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нвестицио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грамм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оряд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ормир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ализ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тор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станавлив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ци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lang w:val="ru-RU"/>
        </w:rPr>
        <w:t>Бюджет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ссигн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пит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лож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ъек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бственност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включе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ечен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ъекто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финансируем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ч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ед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рае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адресн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нвестиционн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грам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отража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оритет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правления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ключа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ста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во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пис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7. </w:t>
      </w:r>
      <w:r>
        <w:rPr>
          <w:lang w:val="ru-RU"/>
        </w:rPr>
        <w:t>Межбюджет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ансферт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едоставляем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lang w:val="ru-RU"/>
        </w:rPr>
        <w:t>Межбюджет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ансфер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оставля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орма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едусмотр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декс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lang w:val="ru-RU"/>
        </w:rPr>
        <w:t>Реш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огу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ы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усмотрен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жбюджет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ансферты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lang w:val="ru-RU"/>
        </w:rPr>
        <w:t>Поряд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ост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ж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ансфер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станавлив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ци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8. </w:t>
      </w:r>
      <w:r>
        <w:rPr>
          <w:lang w:val="ru-RU"/>
        </w:rPr>
        <w:t>Участни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цес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lang w:val="ru-RU"/>
        </w:rPr>
        <w:t>Участник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цес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являются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lang w:val="ru-RU"/>
        </w:rPr>
        <w:t>Гл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720" w:right="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2)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720" w:right="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3) </w:t>
      </w:r>
      <w:r>
        <w:rPr>
          <w:lang w:val="ru-RU"/>
        </w:rPr>
        <w:t>Администрация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720" w:right="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4) </w:t>
      </w:r>
      <w:r>
        <w:rPr>
          <w:lang w:val="ru-RU"/>
        </w:rPr>
        <w:t>Управ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значейст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лтайско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раю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720" w:right="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5) </w:t>
      </w:r>
      <w:r>
        <w:rPr>
          <w:lang w:val="ru-RU"/>
        </w:rPr>
        <w:t>глав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порядители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распорядители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едст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720" w:right="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6) </w:t>
      </w:r>
      <w:r>
        <w:rPr>
          <w:lang w:val="ru-RU"/>
        </w:rPr>
        <w:t>глав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торы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администраторы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до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7) </w:t>
      </w:r>
      <w:r>
        <w:rPr>
          <w:lang w:val="ru-RU"/>
        </w:rPr>
        <w:t>глав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торы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администраторы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источник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ирования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дефици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720" w:right="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8) </w:t>
      </w:r>
      <w:r>
        <w:rPr>
          <w:lang w:val="ru-RU"/>
        </w:rPr>
        <w:t>получате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едст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lang w:val="ru-RU"/>
        </w:rPr>
        <w:t>Особен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номоч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частник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цес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являющих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рган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с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амоупр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станавлива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декс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ят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ак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становл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учая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в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кт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lang w:val="ru-RU"/>
        </w:rPr>
        <w:t>Участни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цес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пра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я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номоч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становле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декс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сло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ключ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вед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а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номочия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ест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частник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цесс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ак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юридиче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лиц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являющих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частник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цесс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формирова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ед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тор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рядк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едусмотрен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татьей</w:t>
      </w:r>
      <w:r>
        <w:rPr>
          <w:rFonts w:cs="Times New Roman" w:ascii="Times New Roman" w:hAnsi="Times New Roman"/>
          <w:lang w:val="ru-RU"/>
        </w:rPr>
        <w:t xml:space="preserve"> 165 </w:t>
      </w:r>
      <w:r>
        <w:rPr>
          <w:lang w:val="ru-RU"/>
        </w:rPr>
        <w:t>Бюдж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дек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. 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9. </w:t>
      </w:r>
      <w:r>
        <w:rPr>
          <w:lang w:val="ru-RU"/>
        </w:rPr>
        <w:t>Бюджет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и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lang w:val="ru-RU"/>
        </w:rPr>
        <w:t>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ста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твержд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ок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ди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с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лог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бора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иводящ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мене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ступающ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ил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должн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ы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я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ес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lang w:val="ru-RU"/>
        </w:rPr>
        <w:t>Внес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мен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с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лог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бора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едполагающ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ступ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ил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ку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допуск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уча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ес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ующ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мен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ку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0. </w:t>
      </w:r>
      <w:r>
        <w:rPr>
          <w:lang w:val="ru-RU"/>
        </w:rPr>
        <w:t>Соста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лжн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держать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нов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характеристи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тор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нося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ъ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об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ъ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ходо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дефицит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профицит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ак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казател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становле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декс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стоящ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ожение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лжн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держать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орматив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исл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уча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становлен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декс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закон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лтай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р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в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кт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инят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ожения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дек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lang w:val="ru-RU"/>
        </w:rPr>
        <w:t>Реш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тверждаютс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lang w:val="ru-RU"/>
        </w:rPr>
        <w:t>перечен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лав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тор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) </w:t>
      </w:r>
      <w:r>
        <w:rPr>
          <w:lang w:val="ru-RU"/>
        </w:rPr>
        <w:t>перечен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лав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тор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точник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ир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фици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) </w:t>
      </w:r>
      <w:r>
        <w:rPr>
          <w:lang w:val="ru-RU"/>
        </w:rPr>
        <w:t>распреде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ссигнова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здела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одраздела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целев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татьям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муниципаль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грамм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программ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правления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lang w:val="ru-RU"/>
        </w:rPr>
        <w:t>группам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групп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группам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ви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целев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татьям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муниципаль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грамм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программ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правления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lang w:val="ru-RU"/>
        </w:rPr>
        <w:t>группам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групп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группам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ви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лассифик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о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4) </w:t>
      </w:r>
      <w:r>
        <w:rPr>
          <w:lang w:val="ru-RU"/>
        </w:rPr>
        <w:t>распреде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ссигнова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здел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раздел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лассифик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о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5) </w:t>
      </w:r>
      <w:r>
        <w:rPr>
          <w:lang w:val="ru-RU"/>
        </w:rPr>
        <w:t>ведомствен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трукту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6) </w:t>
      </w:r>
      <w:r>
        <w:rPr>
          <w:lang w:val="ru-RU"/>
        </w:rPr>
        <w:t>об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ъ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ссигнований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направляем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ублич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орматив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язательст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7) </w:t>
      </w:r>
      <w:r>
        <w:rPr>
          <w:lang w:val="ru-RU"/>
        </w:rPr>
        <w:t>объ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ж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ансферто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олучаем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руг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предоставляем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руг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истем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8) </w:t>
      </w:r>
      <w:r>
        <w:rPr>
          <w:lang w:val="ru-RU"/>
        </w:rPr>
        <w:t>источни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ир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фици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9) </w:t>
      </w:r>
      <w:r>
        <w:rPr>
          <w:lang w:val="ru-RU"/>
        </w:rPr>
        <w:t>верх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е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лг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стоя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01 </w:t>
      </w:r>
      <w:r>
        <w:rPr>
          <w:lang w:val="ru-RU"/>
        </w:rPr>
        <w:t>январ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следую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о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каз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ис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ерхн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е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лг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я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0) </w:t>
      </w:r>
      <w:r>
        <w:rPr>
          <w:lang w:val="ru-RU"/>
        </w:rPr>
        <w:t>програм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имствова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1) </w:t>
      </w:r>
      <w:r>
        <w:rPr>
          <w:lang w:val="ru-RU"/>
        </w:rPr>
        <w:t>програм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2) </w:t>
      </w:r>
      <w:r>
        <w:rPr>
          <w:lang w:val="ru-RU"/>
        </w:rPr>
        <w:t>перечен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в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к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де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ож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котор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в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к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действ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тор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останавлив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у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11. </w:t>
      </w:r>
      <w:r>
        <w:rPr>
          <w:lang w:val="ru-RU"/>
        </w:rPr>
        <w:t>Докумен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атериал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едставляем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lang w:val="ru-RU"/>
        </w:rPr>
        <w:t>одновремен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lang w:val="ru-RU"/>
        </w:rPr>
        <w:t>Одновремен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тавляютс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lang w:val="ru-RU"/>
        </w:rPr>
        <w:t>основ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пр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ити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нов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пр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лог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ити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 xml:space="preserve">2) </w:t>
      </w:r>
      <w:r>
        <w:rPr>
          <w:lang w:val="ru-RU"/>
        </w:rPr>
        <w:t>предваритель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тог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циально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lang w:val="ru-RU"/>
        </w:rPr>
        <w:t>экономиче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звит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текш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и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ку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жидаем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тог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циально</w:t>
      </w:r>
      <w:r>
        <w:rPr>
          <w:rFonts w:cs="Times New Roman" w:ascii="Times New Roman" w:hAnsi="Times New Roman"/>
          <w:lang w:val="ru-RU"/>
        </w:rPr>
        <w:t>-</w:t>
      </w:r>
      <w:r>
        <w:rPr>
          <w:lang w:val="ru-RU"/>
        </w:rPr>
        <w:t>экономиче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звит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ку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) </w:t>
      </w:r>
      <w:r>
        <w:rPr>
          <w:lang w:val="ru-RU"/>
        </w:rPr>
        <w:t>прогно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циально</w:t>
      </w:r>
      <w:r>
        <w:rPr>
          <w:rFonts w:cs="Times New Roman" w:ascii="Times New Roman" w:hAnsi="Times New Roman"/>
          <w:lang w:val="ru-RU"/>
        </w:rPr>
        <w:t>-</w:t>
      </w:r>
      <w:r>
        <w:rPr>
          <w:lang w:val="ru-RU"/>
        </w:rPr>
        <w:t>экономиче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звит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4) </w:t>
      </w:r>
      <w:r>
        <w:rPr>
          <w:lang w:val="ru-RU"/>
        </w:rPr>
        <w:t>пояснитель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пис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содержаща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исл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информац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ход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ход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5) </w:t>
      </w:r>
      <w:r>
        <w:rPr>
          <w:lang w:val="ru-RU"/>
        </w:rPr>
        <w:t>верх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е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лг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01 </w:t>
      </w:r>
      <w:r>
        <w:rPr>
          <w:lang w:val="ru-RU"/>
        </w:rPr>
        <w:t>январ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следую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о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6) </w:t>
      </w:r>
      <w:r>
        <w:rPr>
          <w:lang w:val="ru-RU"/>
        </w:rPr>
        <w:t>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л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ватиз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7) </w:t>
      </w:r>
      <w:r>
        <w:rPr>
          <w:lang w:val="ru-RU"/>
        </w:rPr>
        <w:t>оцен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жидаем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ку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8) </w:t>
      </w:r>
      <w:r>
        <w:rPr>
          <w:lang w:val="ru-RU"/>
        </w:rPr>
        <w:t>перечен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ублич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орматив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язательст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9) </w:t>
      </w:r>
      <w:r>
        <w:rPr>
          <w:lang w:val="ru-RU"/>
        </w:rPr>
        <w:t>паспор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грамм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проек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мен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каза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аспорт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0) </w:t>
      </w:r>
      <w:r>
        <w:rPr>
          <w:lang w:val="ru-RU"/>
        </w:rPr>
        <w:t>реест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точник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12. </w:t>
      </w:r>
      <w:r>
        <w:rPr>
          <w:lang w:val="ru-RU"/>
        </w:rPr>
        <w:t>Внес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lang w:val="ru-RU"/>
        </w:rPr>
        <w:t>Гл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ос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зднее</w:t>
      </w:r>
      <w:r>
        <w:rPr>
          <w:rFonts w:cs="Times New Roman" w:ascii="Times New Roman" w:hAnsi="Times New Roman"/>
          <w:lang w:val="ru-RU"/>
        </w:rPr>
        <w:t xml:space="preserve"> 15 </w:t>
      </w:r>
      <w:r>
        <w:rPr>
          <w:lang w:val="ru-RU"/>
        </w:rPr>
        <w:t>ноябр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ку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кумент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атериалам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казан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зделах</w:t>
      </w:r>
      <w:r>
        <w:rPr>
          <w:rFonts w:cs="Times New Roman" w:ascii="Times New Roman" w:hAnsi="Times New Roman"/>
          <w:lang w:val="ru-RU"/>
        </w:rPr>
        <w:t xml:space="preserve"> 10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11 </w:t>
      </w:r>
      <w:r>
        <w:rPr>
          <w:lang w:val="ru-RU"/>
        </w:rPr>
        <w:t>настоя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ож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lang w:val="ru-RU"/>
        </w:rPr>
        <w:t>Гл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ок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каза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ункте</w:t>
      </w:r>
      <w:r>
        <w:rPr>
          <w:rFonts w:cs="Times New Roman" w:ascii="Times New Roman" w:hAnsi="Times New Roman"/>
          <w:lang w:val="ru-RU"/>
        </w:rPr>
        <w:t xml:space="preserve"> 1 </w:t>
      </w:r>
      <w:r>
        <w:rPr>
          <w:lang w:val="ru-RU"/>
        </w:rPr>
        <w:t>настоя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здел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направля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кумент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атериалам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казан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зделах</w:t>
      </w:r>
      <w:r>
        <w:rPr>
          <w:rFonts w:cs="Times New Roman" w:ascii="Times New Roman" w:hAnsi="Times New Roman"/>
          <w:lang w:val="ru-RU"/>
        </w:rPr>
        <w:t xml:space="preserve"> 10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11 </w:t>
      </w:r>
      <w:r>
        <w:rPr>
          <w:lang w:val="ru-RU"/>
        </w:rPr>
        <w:t>настоя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ож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тоянн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социально</w:t>
      </w:r>
      <w:r>
        <w:rPr>
          <w:rFonts w:cs="Times New Roman" w:ascii="Times New Roman" w:hAnsi="Times New Roman"/>
          <w:lang w:val="ru-RU"/>
        </w:rPr>
        <w:t>-</w:t>
      </w:r>
      <w:r>
        <w:rPr>
          <w:lang w:val="ru-RU"/>
        </w:rPr>
        <w:t>экономическо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звитию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бюджету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lang w:val="ru-RU"/>
        </w:rPr>
        <w:t>аграр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просам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дал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я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готов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экспер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люч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3. </w:t>
      </w:r>
      <w:r>
        <w:rPr>
          <w:lang w:val="ru-RU"/>
        </w:rPr>
        <w:t>Поряд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отр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</w:p>
    <w:p>
      <w:pPr>
        <w:pStyle w:val="Normal"/>
        <w:jc w:val="center"/>
        <w:rPr/>
      </w:pPr>
      <w:r>
        <w:rPr>
          <w:lang w:val="ru-RU"/>
        </w:rPr>
        <w:t>сельск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атрив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ву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ях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lang w:val="ru-RU"/>
        </w:rPr>
        <w:t>Ответствен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отр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з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ю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lang w:val="ru-RU"/>
        </w:rPr>
        <w:t>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мес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кумент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атериалам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казан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зделах</w:t>
      </w:r>
      <w:r>
        <w:rPr>
          <w:rFonts w:cs="Times New Roman" w:ascii="Times New Roman" w:hAnsi="Times New Roman"/>
          <w:lang w:val="ru-RU"/>
        </w:rPr>
        <w:t xml:space="preserve"> 10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11 </w:t>
      </w:r>
      <w:r>
        <w:rPr>
          <w:lang w:val="ru-RU"/>
        </w:rPr>
        <w:t>настоя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ож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напра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ла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ю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lang w:val="ru-RU"/>
        </w:rPr>
        <w:t>Комисс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тавля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прав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ла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тавл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кумен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атериал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ебования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онодательст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стоя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ож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4.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нова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прав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л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lang w:val="ru-RU"/>
        </w:rPr>
        <w:t>приним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ят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отре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ак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тавл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дновремен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кумен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атериало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либ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звращ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ла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ста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тавл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кумен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атериал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у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ебования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онодательст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стоя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ож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5. </w:t>
      </w:r>
      <w:r>
        <w:rPr>
          <w:lang w:val="ru-RU"/>
        </w:rPr>
        <w:t>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се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обходим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кумент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атериал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та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я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н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н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звра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6. </w:t>
      </w:r>
      <w:r>
        <w:rPr>
          <w:lang w:val="ru-RU"/>
        </w:rPr>
        <w:t>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внесе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блюд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ебова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стоя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ож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напра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ла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тоя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ес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ложени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4. </w:t>
      </w:r>
      <w:r>
        <w:rPr>
          <w:lang w:val="ru-RU"/>
        </w:rPr>
        <w:t>Публич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уш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одлежаще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фициально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публикованию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обнародованию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lang w:val="ru-RU"/>
        </w:rPr>
        <w:t>проводя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ублич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уша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lang w:val="ru-RU"/>
        </w:rPr>
        <w:t>Публич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уш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водя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рядк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становлен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lang w:val="ru-RU"/>
        </w:rPr>
        <w:t>Публич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уш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ося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крыт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характе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водя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у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сужд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lang w:val="ru-RU"/>
        </w:rPr>
        <w:t>Рекоменд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частник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ублич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уша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правля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отр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ю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5. </w:t>
      </w:r>
      <w:r>
        <w:rPr>
          <w:lang w:val="ru-RU"/>
        </w:rPr>
        <w:t>Рассмотр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н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н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ят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отре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тоя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правляю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во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лож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отр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ю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. </w:t>
      </w:r>
      <w:r>
        <w:rPr>
          <w:lang w:val="ru-RU"/>
        </w:rPr>
        <w:t>Комисс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вод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экспертиз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н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уч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зультат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тор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едате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тавля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ующ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лючение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lang w:val="ru-RU"/>
        </w:rPr>
        <w:t>Комисс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нова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лож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тоя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ак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во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люч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тов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ят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твержд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нов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характеристи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4. </w:t>
      </w:r>
      <w:r>
        <w:rPr>
          <w:lang w:val="ru-RU"/>
        </w:rPr>
        <w:t>Д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ят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л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пра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ос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мен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ис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зультат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сужд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5. </w:t>
      </w:r>
      <w:r>
        <w:rPr>
          <w:lang w:val="ru-RU"/>
        </w:rPr>
        <w:t>Рассмотр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сс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ят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рядк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становлен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гламен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6. </w:t>
      </w:r>
      <w:r>
        <w:rPr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отр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сужда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цепц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огно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циально</w:t>
      </w:r>
      <w:r>
        <w:rPr>
          <w:rFonts w:cs="Times New Roman" w:ascii="Times New Roman" w:hAnsi="Times New Roman"/>
          <w:lang w:val="ru-RU"/>
        </w:rPr>
        <w:t>-</w:t>
      </w:r>
      <w:r>
        <w:rPr>
          <w:lang w:val="ru-RU"/>
        </w:rPr>
        <w:t>экономиче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звит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основ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пр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ити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нов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пр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лог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итик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ак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твержда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лежа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мене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тор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нов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характеристи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тор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носятс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lang w:val="ru-RU"/>
        </w:rPr>
        <w:t>норматив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исл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уча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становлен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декс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закон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лтай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р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в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кт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инят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ожения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дек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) </w:t>
      </w:r>
      <w:r>
        <w:rPr>
          <w:lang w:val="ru-RU"/>
        </w:rPr>
        <w:t>прогнозируем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ъ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ыдел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гнозируем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ъе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ж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ансфер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руг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ровн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истем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;  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) </w:t>
      </w:r>
      <w:r>
        <w:rPr>
          <w:lang w:val="ru-RU"/>
        </w:rPr>
        <w:t>об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ъ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4) </w:t>
      </w:r>
      <w:r>
        <w:rPr>
          <w:lang w:val="ru-RU"/>
        </w:rPr>
        <w:t>дефиц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точни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крыт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7. </w:t>
      </w:r>
      <w:r>
        <w:rPr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тог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лос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ят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ы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уче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обходим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ят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ис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лосо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им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д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едующ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й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зда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гласите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)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звращ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ан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ла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8.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уча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ят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казан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пункте</w:t>
      </w:r>
      <w:r>
        <w:rPr>
          <w:rFonts w:cs="Times New Roman" w:ascii="Times New Roman" w:hAnsi="Times New Roman"/>
          <w:lang w:val="ru-RU"/>
        </w:rPr>
        <w:t xml:space="preserve"> 1 </w:t>
      </w:r>
      <w:r>
        <w:rPr>
          <w:lang w:val="ru-RU"/>
        </w:rPr>
        <w:t>пункта</w:t>
      </w:r>
      <w:r>
        <w:rPr>
          <w:rFonts w:cs="Times New Roman" w:ascii="Times New Roman" w:hAnsi="Times New Roman"/>
          <w:lang w:val="ru-RU"/>
        </w:rPr>
        <w:t xml:space="preserve"> 7 </w:t>
      </w:r>
      <w:r>
        <w:rPr>
          <w:lang w:val="ru-RU"/>
        </w:rPr>
        <w:t>настоя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здел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в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личест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тавител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зд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гласитель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я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lang w:val="ru-RU"/>
        </w:rPr>
        <w:t>Согласитель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я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н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зрабатыв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гласова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ариа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ос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л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втор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ос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отр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9. </w:t>
      </w:r>
      <w:r>
        <w:rPr>
          <w:lang w:val="ru-RU"/>
        </w:rPr>
        <w:t>Комисс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тов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лю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втор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есе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е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ней</w:t>
      </w:r>
      <w:r>
        <w:rPr>
          <w:rFonts w:cs="Times New Roman" w:ascii="Times New Roman" w:hAnsi="Times New Roman"/>
          <w:lang w:val="ru-RU"/>
        </w:rPr>
        <w:t xml:space="preserve">. 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0.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атрив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втор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есе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е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отр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тоя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я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1.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уча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ят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казан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пункте</w:t>
      </w:r>
      <w:r>
        <w:rPr>
          <w:rFonts w:cs="Times New Roman" w:ascii="Times New Roman" w:hAnsi="Times New Roman"/>
          <w:lang w:val="ru-RU"/>
        </w:rPr>
        <w:t xml:space="preserve"> 2 </w:t>
      </w:r>
      <w:r>
        <w:rPr>
          <w:lang w:val="ru-RU"/>
        </w:rPr>
        <w:t>пункта</w:t>
      </w:r>
      <w:r>
        <w:rPr>
          <w:rFonts w:cs="Times New Roman" w:ascii="Times New Roman" w:hAnsi="Times New Roman"/>
          <w:lang w:val="ru-RU"/>
        </w:rPr>
        <w:t xml:space="preserve"> 7 </w:t>
      </w:r>
      <w:r>
        <w:rPr>
          <w:lang w:val="ru-RU"/>
        </w:rPr>
        <w:t>настоя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здел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Гл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я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н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н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уч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тавля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дакц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2.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атрив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я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н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н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втор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ес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рядк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становлен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стоящ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здело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6. </w:t>
      </w:r>
      <w:r>
        <w:rPr>
          <w:lang w:val="ru-RU"/>
        </w:rPr>
        <w:t>Рассмотр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тор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lang w:val="ru-RU"/>
        </w:rPr>
        <w:t>Принят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я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н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рабатыв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мест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полномочен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рга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че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правок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оступивш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тоя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друг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убъек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онодате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нициатив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торо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ю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ря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ок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становле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ят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и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lang w:val="ru-RU"/>
        </w:rPr>
        <w:t>Поправк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едусматривающ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вели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знач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держащ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каза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точни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ирова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атриваютс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lang w:val="ru-RU"/>
        </w:rPr>
        <w:t>Гл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тавля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отр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тор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работа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зделом</w:t>
      </w:r>
      <w:r>
        <w:rPr>
          <w:rFonts w:cs="Times New Roman" w:ascii="Times New Roman" w:hAnsi="Times New Roman"/>
          <w:lang w:val="ru-RU"/>
        </w:rPr>
        <w:t xml:space="preserve"> 10 </w:t>
      </w:r>
      <w:r>
        <w:rPr>
          <w:lang w:val="ru-RU"/>
        </w:rPr>
        <w:t>настоя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ож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lang w:val="ru-RU"/>
        </w:rPr>
        <w:t>Рассмотр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ят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сс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тор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рядк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становлен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гламен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ят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4. </w:t>
      </w:r>
      <w:r>
        <w:rPr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отр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тор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тверждаютс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lang w:val="ru-RU"/>
        </w:rPr>
        <w:t>распреде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ссигнова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здела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одраздела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целев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татьям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муниципаль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грамм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программ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правления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lang w:val="ru-RU"/>
        </w:rPr>
        <w:t>группам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групп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группам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ви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целев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татьям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муниципаль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грамм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программ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правления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lang w:val="ru-RU"/>
        </w:rPr>
        <w:t>группам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групп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группам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ви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лассифик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о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) </w:t>
      </w:r>
      <w:r>
        <w:rPr>
          <w:lang w:val="ru-RU"/>
        </w:rPr>
        <w:t>распреде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ссигнова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здел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раздел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лассифик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о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) </w:t>
      </w:r>
      <w:r>
        <w:rPr>
          <w:lang w:val="ru-RU"/>
        </w:rPr>
        <w:t>ведомствен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трукту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4) </w:t>
      </w:r>
      <w:r>
        <w:rPr>
          <w:lang w:val="ru-RU"/>
        </w:rPr>
        <w:t>об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ъ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ссигнований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направляем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ублич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орматив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язательст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5) </w:t>
      </w:r>
      <w:r>
        <w:rPr>
          <w:lang w:val="ru-RU"/>
        </w:rPr>
        <w:t>объ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ж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ансферто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олучаем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руг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предоставляем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руг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истем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6) </w:t>
      </w:r>
      <w:r>
        <w:rPr>
          <w:lang w:val="ru-RU"/>
        </w:rPr>
        <w:t>верх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е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лг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стоя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01 </w:t>
      </w:r>
      <w:r>
        <w:rPr>
          <w:lang w:val="ru-RU"/>
        </w:rPr>
        <w:t>январ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следую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о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каз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ис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ерхн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е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лг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я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7) </w:t>
      </w:r>
      <w:r>
        <w:rPr>
          <w:lang w:val="ru-RU"/>
        </w:rPr>
        <w:t>програм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имствова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8) </w:t>
      </w:r>
      <w:r>
        <w:rPr>
          <w:lang w:val="ru-RU"/>
        </w:rPr>
        <w:t>програм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9) </w:t>
      </w:r>
      <w:r>
        <w:rPr>
          <w:lang w:val="ru-RU"/>
        </w:rPr>
        <w:t>перечен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в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к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де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ож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котор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в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к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действ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тор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останавлив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черед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у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5.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атрив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тор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ятнадца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н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ят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6. </w:t>
      </w:r>
      <w:r>
        <w:rPr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тог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лос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ят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тор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ы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уче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обходим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ис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лос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ят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сс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им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зда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гласите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состоящ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в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личест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тавител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ции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7. </w:t>
      </w:r>
      <w:r>
        <w:rPr>
          <w:lang w:val="ru-RU"/>
        </w:rPr>
        <w:t>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пра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гласительн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ю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котор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рабатыв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я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ней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цес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бо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гласите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прав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огу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ы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есен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тавителя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тавителя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гласите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и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lang w:val="ru-RU"/>
        </w:rPr>
        <w:t>Указа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прав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лежа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язательно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отре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гласите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е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8. </w:t>
      </w:r>
      <w:r>
        <w:rPr>
          <w:lang w:val="ru-RU"/>
        </w:rPr>
        <w:t>Согласова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ариа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пра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втор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отр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тор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т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гламен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леж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отре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еочеред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сс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я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не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9. </w:t>
      </w:r>
      <w:r>
        <w:rPr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твержд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леж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фициально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публикованию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обнародованию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7. </w:t>
      </w:r>
      <w:r>
        <w:rPr>
          <w:lang w:val="ru-RU"/>
        </w:rPr>
        <w:t>Внес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мен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кущ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у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lang w:val="ru-RU"/>
        </w:rPr>
        <w:t>Администра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зрабатыв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ес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мен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ку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проса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являющи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ме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гулир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едующи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кумент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атериалам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lang w:val="ru-RU"/>
        </w:rPr>
        <w:t>отче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и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ку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едшествую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сяц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тор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оси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каза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) </w:t>
      </w:r>
      <w:r>
        <w:rPr>
          <w:lang w:val="ru-RU"/>
        </w:rPr>
        <w:t>поясните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пи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осн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лагаем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мен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ку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lang w:val="ru-RU"/>
        </w:rPr>
        <w:t>Доход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фактичес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уче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вер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твержден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ъе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ходо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могу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правлять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полномочен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рга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е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ес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мен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ку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мещ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имствова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огаш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лг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ак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ублич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орматив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язатель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уча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достаточ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усмотр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ссигнова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змер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едусмотрен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декс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lang w:val="ru-RU"/>
        </w:rPr>
        <w:t>Субсиди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субвенци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и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жбюджет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ансферт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ис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ьзова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ча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ку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ак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езвозмезд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туп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зиче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юридиче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лиц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имеющ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целев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значени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фактичес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уче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вер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твержд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ходо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направля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вели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ен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целя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ост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ес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мен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водн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пис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е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ес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мен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4.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рассматрив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ес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мен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еочеред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ря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ятнадца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н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н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ес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8. </w:t>
      </w:r>
      <w:r>
        <w:rPr>
          <w:lang w:val="ru-RU"/>
        </w:rPr>
        <w:t>Основ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lang w:val="ru-RU"/>
        </w:rPr>
        <w:t>Исполн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рганизу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онодательст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lang w:val="ru-RU"/>
        </w:rPr>
        <w:t>Обязательств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инят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учателя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ед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вер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ссигнований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лежа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пла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ч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ед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lang w:val="ru-RU"/>
        </w:rPr>
        <w:t>Реш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огу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усматривать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ож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станов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полните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нова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ес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мен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водн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пис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е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ес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мен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уководите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полномочен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рган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9. </w:t>
      </w:r>
      <w:r>
        <w:rPr>
          <w:lang w:val="ru-RU"/>
        </w:rPr>
        <w:t>Бюджет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ч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lang w:val="ru-RU"/>
        </w:rPr>
        <w:t>В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ход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источни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ир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фици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расход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ак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пераци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осуществляем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цес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одлежа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чет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котор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ебования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дек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lang w:val="ru-RU"/>
        </w:rPr>
        <w:t>Отче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тов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полномоче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рган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lang w:val="ru-RU"/>
        </w:rPr>
        <w:t>Отч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варта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олугод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вя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сяце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ку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твержд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ци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пра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ю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4. </w:t>
      </w:r>
      <w:r>
        <w:rPr>
          <w:lang w:val="ru-RU"/>
        </w:rPr>
        <w:t>Отч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варта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олугод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вя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сяце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ку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направляем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ци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ю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долже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держ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нформацию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хода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расход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точник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ир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фици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лассификаци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)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остав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ж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ансфер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йонно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у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5. </w:t>
      </w:r>
      <w:r>
        <w:rPr>
          <w:lang w:val="ru-RU"/>
        </w:rPr>
        <w:t>Одновремен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ежекварталь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та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едую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нформаци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ход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пит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лож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ъек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бствен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ъекта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отрасля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правления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)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ъем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труктур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лг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)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оставл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я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6. </w:t>
      </w:r>
      <w:r>
        <w:rPr>
          <w:lang w:val="ru-RU"/>
        </w:rPr>
        <w:t>Оператив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ежемесяч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нформа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нов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точник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логов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налогов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ходо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безвозмезд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туплений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расход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точник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ир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фици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лассификаци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едостав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ж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ансфер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йонно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та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зднее</w:t>
      </w:r>
      <w:r>
        <w:rPr>
          <w:rFonts w:cs="Times New Roman" w:ascii="Times New Roman" w:hAnsi="Times New Roman"/>
          <w:lang w:val="ru-RU"/>
        </w:rPr>
        <w:t xml:space="preserve"> 20 </w:t>
      </w:r>
      <w:r>
        <w:rPr>
          <w:lang w:val="ru-RU"/>
        </w:rPr>
        <w:t>чис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сяц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следую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ны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20. </w:t>
      </w:r>
      <w:r>
        <w:rPr>
          <w:lang w:val="ru-RU"/>
        </w:rPr>
        <w:t>Поряд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тав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рассмотр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тверждения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lang w:val="ru-RU"/>
        </w:rPr>
        <w:t>год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lang w:val="ru-RU"/>
        </w:rPr>
        <w:t>Гл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зднее</w:t>
      </w:r>
      <w:r>
        <w:rPr>
          <w:rFonts w:cs="Times New Roman" w:ascii="Times New Roman" w:hAnsi="Times New Roman"/>
          <w:lang w:val="ru-RU"/>
        </w:rPr>
        <w:t xml:space="preserve"> 01 </w:t>
      </w:r>
      <w:r>
        <w:rPr>
          <w:lang w:val="ru-RU"/>
        </w:rPr>
        <w:t>м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ку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ос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lang w:val="ru-RU"/>
        </w:rPr>
        <w:t>Одновремен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л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ос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lang w:val="ru-RU"/>
        </w:rPr>
        <w:t>Реш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твержд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каз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ъе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ходо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расходо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дефицит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профицита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4. </w:t>
      </w:r>
      <w:r>
        <w:rPr>
          <w:lang w:val="ru-RU"/>
        </w:rPr>
        <w:t>Отдель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ложения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тверждаютс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lang w:val="ru-RU"/>
        </w:rPr>
        <w:t>доход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д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лассифик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о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) </w:t>
      </w:r>
      <w:r>
        <w:rPr>
          <w:lang w:val="ru-RU"/>
        </w:rPr>
        <w:t>расход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едомстве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труктур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) </w:t>
      </w:r>
      <w:r>
        <w:rPr>
          <w:lang w:val="ru-RU"/>
        </w:rPr>
        <w:t>расход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здел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раздел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лассифик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о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4) </w:t>
      </w:r>
      <w:r>
        <w:rPr>
          <w:lang w:val="ru-RU"/>
        </w:rPr>
        <w:t>источни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ир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фици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д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лассифик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точник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ир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фици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о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5. </w:t>
      </w:r>
      <w:r>
        <w:rPr>
          <w:lang w:val="ru-RU"/>
        </w:rPr>
        <w:t>Одновремен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тавляютс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lang w:val="ru-RU"/>
        </w:rPr>
        <w:t>отч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ход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пит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лож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ъек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бствен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ъекта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отрасля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правления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) </w:t>
      </w:r>
      <w:r>
        <w:rPr>
          <w:lang w:val="ru-RU"/>
        </w:rPr>
        <w:t>отч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ьзова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зерв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онд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) </w:t>
      </w:r>
      <w:r>
        <w:rPr>
          <w:lang w:val="ru-RU"/>
        </w:rPr>
        <w:t>отч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стоя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лг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ча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е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4) </w:t>
      </w:r>
      <w:r>
        <w:rPr>
          <w:lang w:val="ru-RU"/>
        </w:rPr>
        <w:t>отч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ы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л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ватиз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5) </w:t>
      </w:r>
      <w:r>
        <w:rPr>
          <w:lang w:val="ru-RU"/>
        </w:rPr>
        <w:t>пояснитель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пис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6.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водя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ублич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ушания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lang w:val="ru-RU"/>
        </w:rPr>
        <w:t>Публич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уш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водя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рядк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установлен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lang w:val="ru-RU"/>
        </w:rPr>
        <w:t>Публич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уш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ося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крыт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характе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водя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у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сужд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7.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атрив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д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ся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уч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люч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тог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ешн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вер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оведе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зделом</w:t>
      </w:r>
      <w:r>
        <w:rPr>
          <w:rFonts w:cs="Times New Roman" w:ascii="Times New Roman" w:hAnsi="Times New Roman"/>
          <w:lang w:val="ru-RU"/>
        </w:rPr>
        <w:t xml:space="preserve"> 21 </w:t>
      </w:r>
      <w:r>
        <w:rPr>
          <w:lang w:val="ru-RU"/>
        </w:rPr>
        <w:t>настоя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ож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8.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тог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отр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им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кло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онодательст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9. </w:t>
      </w:r>
      <w:r>
        <w:rPr>
          <w:lang w:val="ru-RU"/>
        </w:rPr>
        <w:t>Год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леж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фициально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публикованию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обнародованию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21. </w:t>
      </w:r>
      <w:r>
        <w:rPr>
          <w:lang w:val="ru-RU"/>
        </w:rPr>
        <w:t>Поряд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вед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ешн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вер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а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lang w:val="ru-RU"/>
        </w:rPr>
        <w:t>Гл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зднее</w:t>
      </w:r>
      <w:r>
        <w:rPr>
          <w:rFonts w:cs="Times New Roman" w:ascii="Times New Roman" w:hAnsi="Times New Roman"/>
          <w:lang w:val="ru-RU"/>
        </w:rPr>
        <w:t xml:space="preserve"> 01 </w:t>
      </w:r>
      <w:r>
        <w:rPr>
          <w:lang w:val="ru-RU"/>
        </w:rPr>
        <w:t>апре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ку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тавля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готов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люч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lang w:val="ru-RU"/>
        </w:rPr>
        <w:t>Подготов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люч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води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ок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вышаю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ди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сяц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lang w:val="ru-RU"/>
        </w:rPr>
        <w:t>Комисс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тов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лю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че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а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ешн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вер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внешн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вер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лав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порядител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едст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глав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тор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точник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ир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фици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4. </w:t>
      </w:r>
      <w:r>
        <w:rPr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готов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люч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ьзу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атериал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зульта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вер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целе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ьз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ед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мущества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5. </w:t>
      </w:r>
      <w:r>
        <w:rPr>
          <w:lang w:val="ru-RU"/>
        </w:rPr>
        <w:t>Заклю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та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дновремен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правл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ц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зднее</w:t>
      </w:r>
      <w:r>
        <w:rPr>
          <w:rFonts w:cs="Times New Roman" w:ascii="Times New Roman" w:hAnsi="Times New Roman"/>
          <w:lang w:val="ru-RU"/>
        </w:rPr>
        <w:t xml:space="preserve"> 01 </w:t>
      </w:r>
      <w:r>
        <w:rPr>
          <w:lang w:val="ru-RU"/>
        </w:rPr>
        <w:t>м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ку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ода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2. </w:t>
      </w:r>
      <w:r>
        <w:rPr>
          <w:lang w:val="ru-RU"/>
        </w:rPr>
        <w:t>Муниципаль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тро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троль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осуществляем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тро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едующ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ормах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lang w:val="ru-RU"/>
        </w:rPr>
        <w:t>предваритель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троль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хо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сужд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твержд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ек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ш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проса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lang w:val="ru-RU"/>
        </w:rPr>
        <w:t>теку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троль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хо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отр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де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прос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седания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тоя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ис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lang w:val="ru-RU"/>
        </w:rPr>
        <w:t>последую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троль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хо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смотр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твержд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че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)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хо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тро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ме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lang w:val="ru-RU"/>
        </w:rPr>
        <w:t>полу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обходим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проводите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атериал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твержд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lang w:val="ru-RU"/>
        </w:rPr>
        <w:t>полу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полномочен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рг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ператив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нформ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lang w:val="ru-RU"/>
        </w:rPr>
        <w:t>утверждени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тверждение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отч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lang w:val="ru-RU"/>
        </w:rPr>
        <w:t>вынес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цен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) </w:t>
      </w:r>
      <w:r>
        <w:rPr>
          <w:lang w:val="ru-RU"/>
        </w:rPr>
        <w:t>Администра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ставля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в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нформацию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необходим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трол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троль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осуществляем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ци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тро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м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яется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глав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порядителям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распорядителя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едст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глав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тор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глав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тор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точник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ир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фици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) </w:t>
      </w:r>
      <w:r>
        <w:rPr>
          <w:lang w:val="ru-RU"/>
        </w:rPr>
        <w:t>Администра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хо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тро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ме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</w:t>
      </w:r>
      <w:r>
        <w:rPr>
          <w:rFonts w:cs="Times New Roman" w:ascii="Times New Roman" w:hAnsi="Times New Roman"/>
          <w:lang w:val="ru-RU"/>
        </w:rPr>
        <w:t xml:space="preserve"> 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lang w:val="ru-RU"/>
        </w:rPr>
        <w:t>провод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виз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вер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лав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порядителей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распорядител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учател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ед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lang w:val="ru-RU"/>
        </w:rPr>
        <w:t>получ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н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нформацию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необходим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тро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блюд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онодательст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lang w:val="ru-RU"/>
        </w:rPr>
        <w:t>требов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стра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ыявл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руш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онодательст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lang w:val="ru-RU"/>
        </w:rPr>
        <w:t>дав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язатель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пис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стране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ыявл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руш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онодательств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оформля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кумент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являющие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н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лож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е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ветственност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3) </w:t>
      </w:r>
      <w:r>
        <w:rPr>
          <w:lang w:val="ru-RU"/>
        </w:rPr>
        <w:t>Администра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осуществляет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lang w:val="ru-RU"/>
        </w:rPr>
        <w:t>контро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перация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едств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учател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ед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средств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тор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точник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ир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фици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lang w:val="ru-RU"/>
        </w:rPr>
        <w:t>контро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блюд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учателя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нвестиц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арант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слов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ыд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олуч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целе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ьз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звр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ед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4) </w:t>
      </w:r>
      <w:r>
        <w:rPr>
          <w:lang w:val="ru-RU"/>
        </w:rPr>
        <w:t>форм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ряд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тро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станавлива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тановл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льсовет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5) </w:t>
      </w:r>
      <w:r>
        <w:rPr>
          <w:lang w:val="ru-RU"/>
        </w:rPr>
        <w:t>глав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порядите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ед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яю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тро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ведомствен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порядителям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олучателя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едств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еспеч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мерного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целевого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эффектив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ьз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ед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6) </w:t>
      </w:r>
      <w:r>
        <w:rPr>
          <w:lang w:val="ru-RU"/>
        </w:rPr>
        <w:t>глав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порядите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ед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яю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тро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убсидий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субвенц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учателя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словия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целям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определен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едостав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указа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ед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оводя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вер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ведомств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аспорядителей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lang w:val="ru-RU"/>
        </w:rPr>
        <w:t>получателей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lang w:val="ru-RU"/>
        </w:rPr>
        <w:t>бюдже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редст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7) </w:t>
      </w:r>
      <w:r>
        <w:rPr>
          <w:lang w:val="ru-RU"/>
        </w:rPr>
        <w:t>глав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тор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уществляю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тро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ведомствен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атор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администрирова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lang w:val="ru-RU"/>
        </w:rPr>
        <w:t>Ответствен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нарушения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outlineLvl w:val="1"/>
        <w:rPr/>
      </w:pPr>
      <w:r>
        <w:rPr>
          <w:lang w:val="ru-RU"/>
        </w:rPr>
        <w:t>ответствен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авонару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е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ступ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нования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орма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едусмотр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декс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федераль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онодательство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ConsPlusNormal"/>
        <w:ind w:left="0" w:right="0"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240"/>
        <w:ind w:left="0" w:right="0" w:firstLine="557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auto"/>
    <w:pitch w:val="default"/>
  </w:font>
  <w:font w:name="Arial">
    <w:charset w:val="cc"/>
    <w:family w:val="swiss"/>
    <w:pitch w:val="default"/>
  </w:font>
  <w:font w:name="Verdana">
    <w:charset w:val="cc"/>
    <w:family w:val="auto"/>
    <w:pitch w:val="default"/>
  </w:font>
  <w:font w:name="Tahoma">
    <w:charset w:val="cc"/>
    <w:family w:val="auto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53" w:right="0" w:hanging="0"/>
      <w:jc w:val="center"/>
      <w:outlineLvl w:val="2"/>
    </w:pPr>
    <w:rPr>
      <w:b/>
      <w:color w:val="000000"/>
      <w:spacing w:val="-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ConsPlusNormal">
    <w:name w:val="ConsPlusNormal"/>
    <w:qFormat/>
    <w:pPr>
      <w:widowControl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Style1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min06</dc:creator>
  <dc:description/>
  <dc:language>en-US</dc:language>
  <cp:lastModifiedBy>user</cp:lastModifiedBy>
  <cp:lastPrinted>2016-09-29T13:08:00Z</cp:lastPrinted>
  <cp:revision>0</cp:revision>
  <dc:subject/>
  <dc:title>РОССИЙСКАЯ  ФЕДЕРАЦИЯ</dc:title>
</cp:coreProperties>
</file>