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8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«27» декабря  2017 г. №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и средств, напр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гашение основной суммы муниципального долг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77"/>
        <w:gridCol w:w="10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заимствований поселения, 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комитетом по финансам, налоговой и кредитной политике Администрации Шелаболихинского района Алтайского кра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муниципального долга поселения, 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язательствам поселения перед комитетом по финансам, налоговой и кредитной политике Админист-рации Шелаболихинского района Алтайского кра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</w:rPr>
        <w:t>Осуществление муниципальных заимствований поселения планируется производить с учетом соблюдения верхнего предела муниципального долга поселения по состоянию на 01 января 2019 года в размере 400,0 тыс. рублей.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поселения устанавливается в сумме 275,4 тыс. рубл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6-12-28T11:52:00Z</cp:lastPrinted>
  <dcterms:modified xsi:type="dcterms:W3CDTF">2018-01-23T05:28:00Z</dcterms:modified>
  <cp:revision>81</cp:revision>
  <dc:subject/>
  <dc:title>00                                                                                          ПРИЛОЖЕНИЕ № 2</dc:title>
</cp:coreProperties>
</file>