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ЕЛАБОЛИХИ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ТАЙ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60" w:hanging="9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7»  декабря  2017                                                                                                       № 1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Кипри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 дополнительных основаниях признания безнадежными к взысканию недоимки, задолженности по пеням и штрафам по местным налога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унктом 3 статьи 59 части первой Налогового кодекса Российской Федерации, руководствуясь пунктом 3 статьи 22 Устава  муниципального образования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ризнаются безнадежными к взысканию и подлежат списа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недоимка и задолженность по пеням и штрафам у физических лиц по состоянию на 1 января 2014 года на основании следующих подтверждающих докумен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правка налогового органа о суммах недоимки и задолженности по пеням и штрафам по форме согласно приложению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 августа 2010 года № ЯК-7- 8/393@ (далее – Поряд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заключение налогового органа об утрате возможности взыскания с физических лиц недоимки, задолженности по пеням и штраф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недоимка и задолженность по пеням и штрафам у физических лиц, умерших или объявленных судом умершими, наследники которых не вступили в права наследования в установленный статьей 1154 Гражданского кодекса Российской Федерации срок, при условии, что со дня смерти или объявления налогоплательщика умершим, прошло не менее трех лет, на основании следующих подтвержда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ведения о факте смерти гражданина, представляемые органами записи актов гражданского состояния, или копия решения суда об объявлении физического лица умерш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правка налогового органа о суммах недоимки, задолженности по пеням и штрафам по форме согласно приложению 2 к Поряд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сведения органов (учреждений), уполномоченных совершать нотариальные действия, и нотариусов, занимающихся частной практикой, о том, что в течение трех лет со дня смерти наследодателя наследство не принято наследни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недоимка и задолженность по пеням и штрафам у физических лиц, выбывших на постоянное место жительство за пределы Российской Федерации, с момента возникновения обязанности по уплате которых прошло не менее трех лет, на основании следующих подтвержда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выписка из Единого государственного реестра налогоплательщ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правка налогового органа о суммах недоимки, задолженности по пеням и штрафам по форме согласно приложению 2 к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недоимка и задолженность по пеням и штрафам  у физических лиц, по которым истек срок предъявления к исполнению исполнительных документов или в отношении которых судебным приставом-исполнителем вынесено постановление  об окончании исполнительного производства и о возвращении взыскателю исполнительного документа по основаниям, предусмотренным пунктами 3 и 4 части 1статьи 46 Федерального закона от 2 октября 2007 года № 229-ФЗ «Об исполнительном производстве», если с даты образования недоимки и (или) задолженности по пеням и штрафам прошло не менее трех лет, на основании следующих подтвержда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копия исполнитель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копия постановления об окончании исполнительного производства и о возвращении взыскателю исполнитель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правка налогового органа о суммах недоимки, задолженности по пеням и штрафам по форме согласно приложению 2 к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недоимка и задолженность по пеням и штрафам по отмененным местным налогам у налогоплательщиков, в отношении которых не возбуждено производство по делу о банкротстве в соответствии с Федеральным законом от 29 июля 2001 года № 127-ФЗ «О несостоятельности (банкротстве)», при условии, если с момента отмены налога прошло не менее трех лет и (или) задолженность не реструктуризирована, срок ее оплаты не изменен в соответствии с главой 9 Налогового кодекса Российской Федерации, на основании следующих подтвержда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правка налогового органа о суммах недоимки, задолженности по пеням и штрафам по форме согласно приложению 2 к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копия нормативного правового акта, которым налог был отмен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бнародовать данное решение в установленном порядке на информационном стенде Администрации Киприн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Настоящее решение вступает в силу со дня его официального обнародования в установленном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сельсовета                                                                                         М.П. Солоба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16:00Z</dcterms:created>
  <dc:creator>Comp130413</dc:creator>
  <dc:description/>
  <cp:keywords/>
  <dc:language>en-US</dc:language>
  <cp:lastModifiedBy>админ</cp:lastModifiedBy>
  <cp:lastPrinted>2017-12-27T14:49:00Z</cp:lastPrinted>
  <dcterms:modified xsi:type="dcterms:W3CDTF">2017-12-27T07:49:00Z</dcterms:modified>
  <cp:revision>5</cp:revision>
  <dc:subject/>
  <dc:title/>
</cp:coreProperties>
</file>