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shd w:fill="FFFFFF" w:val="clear"/>
        <w:spacing w:lineRule="exact" w:line="326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ИПРИНСКИЙ СЕЛЬСКИЙ СОВЕТ ДЕПУТАТОВ </w:t>
      </w:r>
    </w:p>
    <w:p>
      <w:pPr>
        <w:pStyle w:val="Normal"/>
        <w:shd w:fill="FFFFFF" w:val="clear"/>
        <w:spacing w:lineRule="exact" w:line="326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ШЕЛАБОЛИХИНСКОГО РАЙОНА 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7» декабря  2017 г. </w:t>
        <w:tab/>
        <w:tab/>
        <w:tab/>
        <w:tab/>
        <w:tab/>
        <w:t xml:space="preserve">                                                      № 20 </w:t>
      </w:r>
    </w:p>
    <w:p>
      <w:pPr>
        <w:pStyle w:val="Normal"/>
        <w:shd w:fill="FFFFFF" w:val="clear"/>
        <w:spacing w:lineRule="auto" w:line="360"/>
        <w:jc w:val="center"/>
        <w:rPr>
          <w:color w:val="FF0000"/>
          <w:spacing w:val="-3"/>
          <w:sz w:val="28"/>
          <w:szCs w:val="28"/>
        </w:rPr>
      </w:pPr>
      <w:r>
        <w:rPr>
          <w:color w:val="FF0000"/>
          <w:spacing w:val="-3"/>
          <w:sz w:val="28"/>
          <w:szCs w:val="28"/>
        </w:rPr>
        <w:t>с. Киприно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351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ринятии осуществления части полномочий по решению вопросов местного значения органов местного самоуправления Шелаболихинский район Алтайского края 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4 статьи 15 Федерального закона от 06.10.2003 № 131-ФЗ «Об общих принципах организации местного самоуправления в Российской Федерации», решением Совета депутатов Шелаболихинского района от 22.12.2017 № 4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«О передаче осуществления части полномочий по решению вопросов местного значения органов местного самоуправления Шелаболихинского района Алтайского края органам местного самоуправления муниципального образования Кипринский сельсовет Шелаболихинского района Алтайского края», на основании пункта 1 статьи 55 Устава</w:t>
      </w:r>
      <w:r>
        <w:rPr>
          <w:color w:val="000000"/>
          <w:sz w:val="28"/>
          <w:szCs w:val="28"/>
        </w:rPr>
        <w:t xml:space="preserve">  муниципального образования </w:t>
      </w:r>
      <w:r>
        <w:rPr>
          <w:sz w:val="28"/>
          <w:szCs w:val="28"/>
        </w:rPr>
        <w:t>Кипринский сельсовет Шелаболихинского района Алтайского края, сельский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 осуществление части полномочий по решению вопросов местного значения органов местного самоуправления муниципального образования Шелаболихинский район Алтайского кра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организаци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 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 за исключением: формирования инвестиционной политики в области развития дорожной деятельности, осуществления муниципального контроля за сохранностью автомобильных дорог местного значения в границах населенных пунктов поселения, которые остаются в ведении Администрации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рганизации ритуальных услуг и содержанию мест захорон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участию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тепло- и водоснабжения населения в части содержание и распоряжения имуществом в сфере тепло – и водоснабж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участию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существлению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хранению, использованию и популяризации объектов культурного наследия (памятников истории и культуры), находящихся в собственности поселения, охраны объектов культурного наследия  (памятников истории и культуры) местного (муниципального) значения, расположенных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Главе  Кипринского сельсовета Шелаболихинского района:</w:t>
      </w:r>
    </w:p>
    <w:p>
      <w:pPr>
        <w:pStyle w:val="Normal"/>
        <w:tabs>
          <w:tab w:val="clear" w:pos="708"/>
          <w:tab w:val="left" w:pos="5180" w:leader="none"/>
        </w:tabs>
        <w:ind w:firstLine="709"/>
        <w:jc w:val="both"/>
        <w:rPr/>
      </w:pPr>
      <w:r>
        <w:rPr>
          <w:sz w:val="28"/>
          <w:szCs w:val="28"/>
        </w:rPr>
        <w:t xml:space="preserve">1) направить решение Кипринского сельского Совета депутатов   Шелаболихинского района «О принятии осуществления части полномочий по решению вопросов местного значения органов местного самоуправления муниципального образования Шелаболихинский район Алтайского края» в Администрацию Шелаболихинского район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заключить Соглашения с Администрацией Шелаболихинского района Алтайского края о принятии (передачи)  осуществления части полномочий по решению вопросов местного значения (далее - Соглашение)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организаци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 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 за исключением: формирования инвестиционной политики в области развития дорожной деятельности, осуществления муниципального контроля за сохранностью автомобильных дорог местного значения в границах населенных пунктов поселения, которые остаются в ведении Администрации района - на срок 1 (один) год с 01.01.2018 до 31.12.2018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рганизации ритуальных услуг и содержанию мест захоронения - на срок 1 (один) год с 01.01.2018 до 31.12.2018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участию в организации деятельности по сбору (в том числе раздельному сбору) и транспортированию твердых коммунальных отходов - на срок 1 (один) год с 01.01.2018 до 31.12.2018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рганизации тепло- и водоснабжения населения в части содержание и распоряжения имуществом в сфере тепло – и водоснабжении - на срок 1 (один) год с 01.01.2018 до 31.12.2018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- на срок 1 (один) год с 01.01.2018 до 31.12.2018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участию в предупреждении и ликвидации последствий чрезвычайных ситуаций в границах поселения - на срок 1 (один) год с 01.01.2018 до 31.12.2018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существлению мероприятий по обеспечению безопасности людей на водных объектах, охране их жизни и здоровья - на срок 1 (один) год с 01.01.2018 до 31.12.2018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хранению, использованию и популяризации объектов культурного наследия (памятников истории и культуры), находящихся в собственности поселения, охраны объектов культурного наследия  (памятников истории и культуры) местного (муниципального) значения, расположенных на территории поселения - на срок 1 (один) год с 01.01.2018 до 31.12.201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становить, что осуществление части полномочий по решению вопросов местного значения производится за счет межбюджетных трансфертов, предоставляемых из районного бюджета бюджету Кипринского сельсовета в соответствии с Бюджетным кодексом Российской Федерации, решением Совета депутатов района «О районном бюджете на 2018 год» и заключенными Соглашениям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4.Разместить настоящее решение на информационном стенде Администрации сельсовета и официальном сайте Администрации района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постоянную  комиссию  сельского Совета депутатов по  социально- экономическому  развитию,  бюджету  и  аграрным 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овета </w:t>
        <w:tab/>
        <w:tab/>
        <w:tab/>
        <w:t xml:space="preserve">                                                               М.П. Солоба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D22694EDF119B82F3F662D8B7D7F2FA22ECBFAA346850B141D15B68D08B0E82E7A757F4E90A9ADc1IAL" TargetMode="External"/><Relationship Id="rId3" Type="http://schemas.openxmlformats.org/officeDocument/2006/relationships/hyperlink" Target="consultantplus://offline/ref=52D22694EDF119B82F3F662D8B7D7F2FA22ECBFAA346850B141D15B68D08B0E82E7A757F4E90A9ADc1IA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4:39:00Z</dcterms:created>
  <dc:creator>User</dc:creator>
  <dc:description/>
  <cp:keywords/>
  <dc:language>en-US</dc:language>
  <cp:lastModifiedBy>админ</cp:lastModifiedBy>
  <cp:lastPrinted>2017-12-27T14:53:00Z</cp:lastPrinted>
  <dcterms:modified xsi:type="dcterms:W3CDTF">2017-12-27T08:04:00Z</dcterms:modified>
  <cp:revision>79</cp:revision>
  <dc:subject/>
  <dc:title/>
</cp:coreProperties>
</file>