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4                                                                        к решению сельского Совета депутатов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«27» декабря 2017 г. № 1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62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Киприн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лаболихинского района Алтайского кр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30000 10 0000  7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30000 10 0000 8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3:00Z</dcterms:created>
  <dc:creator>USER</dc:creator>
  <dc:description/>
  <cp:keywords/>
  <dc:language>en-US</dc:language>
  <cp:lastModifiedBy>админ</cp:lastModifiedBy>
  <cp:lastPrinted>2015-12-30T11:50:00Z</cp:lastPrinted>
  <dcterms:modified xsi:type="dcterms:W3CDTF">2018-01-23T05:27:00Z</dcterms:modified>
  <cp:revision>71</cp:revision>
  <dc:subject/>
  <dc:title>00                                                                                          ПРИЛОЖЕНИЕ № 2</dc:title>
</cp:coreProperties>
</file>