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 xml:space="preserve">«27» декабря  2017 г.                                                                                                    № 14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   бюджете  Кипринского  сельсовет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Шелаболихинского района Алтайского</w:t>
      </w:r>
    </w:p>
    <w:p>
      <w:pPr>
        <w:pStyle w:val="Normal"/>
        <w:widowControl w:val="false"/>
        <w:jc w:val="both"/>
        <w:rPr/>
      </w:pPr>
      <w:r>
        <w:rPr>
          <w:sz w:val="28"/>
        </w:rPr>
        <w:t>края на 2018 год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2 Устава муниципального образования Кипринский сельсовет Шелаболихинского района Алтайского края Кипринский сельский   Совет депутатов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Утвердить бюджет </w:t>
      </w:r>
      <w:r>
        <w:rPr>
          <w:color w:val="FF6600"/>
          <w:sz w:val="28"/>
        </w:rPr>
        <w:t xml:space="preserve"> </w:t>
      </w:r>
      <w:r>
        <w:rPr>
          <w:sz w:val="28"/>
        </w:rPr>
        <w:t>Кипринского сельсовета Шелаболихинского района Алтайского края (далее – бюджет поселения) на 2018 год: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бюджета поселения 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1973,2 тыс. рублей, в том числе: объем межбюджетных трансфертов, получаемых из  других бюджетов в сумме 137,2 тыс. рублей; объем налоговых   и  неналоговых доходов в сумме 1836,0 тыс. рублей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ения в сумме 1973,2 тыс. рублей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муниципального долга муниципального образования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принский сельсовет Шелаболихинского района Алтайского края (далее – поселение) в сумме 500,0 тыс. рублей, верхний предел муниципального долга поселения по состоянию на 01 января 2019 года в сумме 500,0 тыс. рублей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) дефицит бюджета поселения в сумме 0,0 тыс. рубле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согласно приложению 1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>Статья 2.</w:t>
      </w:r>
      <w:r>
        <w:rPr>
          <w:b/>
          <w:bCs/>
          <w:sz w:val="28"/>
        </w:rPr>
        <w:t xml:space="preserve"> Нормативы отчислений доходов в бюджет посел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</w:rPr>
        <w:t>Утвердить нормативы отчислений доходов в бюджет поселения согласно приложению 2 к настоящему решению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3. </w:t>
      </w:r>
      <w:r>
        <w:rPr>
          <w:rStyle w:val="StrongEmphasis"/>
          <w:sz w:val="28"/>
          <w:szCs w:val="28"/>
        </w:rPr>
        <w:t>Главны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дминистраторы доходов бюджета поселения  </w:t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  главные администраторы источников  финансирования</w:t>
      </w:r>
    </w:p>
    <w:p>
      <w:pPr>
        <w:pStyle w:val="Style13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фицита бюджета поселения</w:t>
      </w:r>
    </w:p>
    <w:p>
      <w:pPr>
        <w:pStyle w:val="Normal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3 к настоящему решению.</w:t>
      </w:r>
    </w:p>
    <w:p>
      <w:pPr>
        <w:pStyle w:val="Normal"/>
        <w:ind w:firstLine="71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Утвердить перечень главных администраторов  источников финансирования дефицита бюджета поселения согласно приложению 4  к настоящему решению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rStyle w:val="StrongEmphasis"/>
          <w:sz w:val="28"/>
          <w:szCs w:val="28"/>
        </w:rPr>
        <w:t>Бюджетные ассигнования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решени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 и подразделам классификации расходов бюджетов согласно приложению 6 к настоящему решени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поселения согласно приложению 7 к настоящему решен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 </w:t>
      </w:r>
      <w:r>
        <w:rPr>
          <w:rStyle w:val="StrongEmphasis"/>
          <w:sz w:val="28"/>
          <w:szCs w:val="28"/>
        </w:rPr>
        <w:t>Особенности исполнения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несение изменений в сводную бюджетную роспись бюджета поселения без внесения изменений в настоящее решение осуществляется в соответствии с решениями Администрации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принского сельсовета Шелаболихинского района Алтайского края по основаниям, предусмотренным пунктом 3 статьи 217 Бюджетного кодекса Российской Федерации, и следующим  основаниям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 в связи с внесением изменений в муниципальные программы – в пределах объема бюджетных ассигнований на реализацию муниципальных програм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органами исполнительной власти Алтайского края соответствующих решений в части реализации федеральных программ и государственных программ Алтайского края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бюджета поселения в ходе исполнения бюджета поселения – в пределах общего объема бюджетных ассигнований по источникам финансирования дефицита бюджета поселения, предусмотренных на 2018 год;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перераспределения бюджетных ассигнований в соответствии с принятыми муниципальными правовыми актами поселения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внесении изменений в сводную бюджетную роспись бюджета поселения уменьшение бюджетных ассигнований, предусмотренных на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сидии, субвенции,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 юридических лиц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</w:t>
      </w:r>
      <w:r>
        <w:rPr>
          <w:bCs/>
          <w:sz w:val="28"/>
          <w:szCs w:val="28"/>
        </w:rPr>
        <w:t>с внесением изменений в сводную бюджетную роспись</w:t>
      </w:r>
      <w:r>
        <w:rPr>
          <w:sz w:val="28"/>
          <w:szCs w:val="28"/>
        </w:rPr>
        <w:t xml:space="preserve"> бюджета поселения без внесения изменений в настоящее решение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 заключение и оплата  органами местного самоуправления поселения и муниципальными казенными учреждениями муниципальных контрактов, исполнение которых осуществляется за счет средств бюджета поселения, производится в пределах доведенных им лимитов 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язательства, вытекающие из муниципальных контрактов, исполнение которых осуществляется за счет средств бюджета поселения,  принятые  органами местного самоуправления поселения и муниципальными казенными учреждениями сверх  утвержденных лимитов бюджетных обязательств, оплате не подлежат, за  исключением случаев, установленных Бюджетным кодексом Российской Федерации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органам местного самоуправления поселения и муниципальным учреждениям, финансируемым из бюджета поселения, не принимать решений, приводящих к увеличению численности муниципальных служащих и работников муниципальных учреждений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6. </w:t>
      </w:r>
      <w:r>
        <w:rPr>
          <w:rStyle w:val="StrongEmphasis"/>
          <w:sz w:val="28"/>
          <w:szCs w:val="28"/>
        </w:rPr>
        <w:t>Межбюджетные трансферты, предоставляемые бюджету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                 </w:t>
      </w:r>
      <w:r>
        <w:rPr>
          <w:rStyle w:val="StrongEmphasis"/>
          <w:sz w:val="28"/>
          <w:szCs w:val="28"/>
        </w:rPr>
        <w:t xml:space="preserve">муниципального образования Шелаболихинский район </w:t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</w:t>
      </w:r>
      <w:r>
        <w:rPr>
          <w:rStyle w:val="StrongEmphasis"/>
          <w:sz w:val="28"/>
          <w:szCs w:val="28"/>
        </w:rPr>
        <w:t>Алтайского края</w:t>
      </w:r>
    </w:p>
    <w:p>
      <w:pPr>
        <w:pStyle w:val="Style13"/>
        <w:spacing w:before="0" w:after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доставление бюджету муниципального образования Шелаболихинский район Алтайского края межбюджетных трансфертов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в сумме 84,0 тыс. рублей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Утвердить предоставление бюджету муниципального образования Шелаболихинский район Алтайского края межбюджетных трансфертов на осуществление полномочий по  созданию условий для организации досуга и обеспечения жителей поселения услугами организаций  культуры  в сумме 506,2 тыс. рубле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7.</w:t>
      </w:r>
      <w:r>
        <w:rPr>
          <w:rStyle w:val="StrongEmphasis"/>
          <w:sz w:val="28"/>
          <w:szCs w:val="28"/>
        </w:rPr>
        <w:t xml:space="preserve"> Контроль за исполнением бюджета поселения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контроль в отношении объектов муниципального финансового контроля за соблюдением условий предоставления и использованием средств бюджета поселения, а также межбюджетных трансфертов, предоставленных из бюджета поселен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8. </w:t>
      </w:r>
      <w:r>
        <w:rPr>
          <w:rStyle w:val="StrongEmphasis"/>
          <w:sz w:val="28"/>
          <w:szCs w:val="28"/>
        </w:rPr>
        <w:t xml:space="preserve">Муниципальные заимствования поселения 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заимствований поселения согласно приложению 8 к настоящему решен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18 года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народовать настоящее решение в установленном порядке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Контроль за исполнением настоящего решения возложить на постоянную комиссию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пр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 по социально-экономическому развитию , бюджету и аграрным вопросам.</w:t>
      </w:r>
    </w:p>
    <w:p>
      <w:pPr>
        <w:pStyle w:val="Style13"/>
        <w:spacing w:before="0" w:after="0"/>
        <w:ind w:left="1701" w:hanging="1701"/>
        <w:jc w:val="both"/>
        <w:rPr/>
      </w:pPr>
      <w:r>
        <w:rPr>
          <w:sz w:val="28"/>
          <w:szCs w:val="28"/>
        </w:rPr>
        <w:t>Приложения: 1. Источники финансирования дефицита бюджета поселения, на 1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рмативы отчислений доходов в бюджет поселения, на 1 л. в 1 экз.</w:t>
      </w:r>
    </w:p>
    <w:p>
      <w:pPr>
        <w:pStyle w:val="Style13"/>
        <w:spacing w:before="0" w:after="0"/>
        <w:ind w:left="1701" w:hanging="0"/>
        <w:jc w:val="both"/>
        <w:rPr/>
      </w:pPr>
      <w:r>
        <w:rPr>
          <w:sz w:val="28"/>
          <w:szCs w:val="28"/>
        </w:rPr>
        <w:t>3. Перечень главных администраторов доходов бюджета поселения, на 3 л. в 1 экз.</w:t>
      </w:r>
    </w:p>
    <w:p>
      <w:pPr>
        <w:pStyle w:val="Style13"/>
        <w:spacing w:before="0" w:after="0"/>
        <w:ind w:left="1701" w:hanging="0"/>
        <w:jc w:val="both"/>
        <w:rPr/>
      </w:pPr>
      <w:r>
        <w:rPr>
          <w:sz w:val="28"/>
          <w:szCs w:val="28"/>
        </w:rPr>
        <w:t>4. Перечень главных администраторов источников финансирования дефицита бюджета поселения, на 1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на 4 л. в 1 экз.</w:t>
      </w:r>
    </w:p>
    <w:p>
      <w:pPr>
        <w:pStyle w:val="Style13"/>
        <w:spacing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бюджетных ассигнований по разделам и подразделам классификации расходов бюджетов, на 1 л. в 1 экз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7. Ведомственная структура расходов бюджета поселения, на 4 л. в 1 экз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8. Программа муниципальных заимствований поселения, на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49:00Z</dcterms:created>
  <dc:creator>USER</dc:creator>
  <dc:description/>
  <cp:keywords/>
  <dc:language>en-US</dc:language>
  <cp:lastModifiedBy>админ</cp:lastModifiedBy>
  <cp:lastPrinted>2016-12-29T15:20:00Z</cp:lastPrinted>
  <dcterms:modified xsi:type="dcterms:W3CDTF">2018-01-23T05:26:00Z</dcterms:modified>
  <cp:revision>29</cp:revision>
  <dc:subject/>
  <dc:title>Официальный сайт органов власти Алтайского края</dc:title>
</cp:coreProperties>
</file>