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Приложение 1                                                                          к решению сельского Совета депутатов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т  «27» декабря  2017 г. №14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75"/>
        <w:gridCol w:w="10"/>
        <w:gridCol w:w="212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точник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, тыс. руб.</w:t>
            </w:r>
          </w:p>
        </w:tc>
      </w:tr>
      <w:tr>
        <w:trPr>
          <w:trHeight w:val="6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-всего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0 30000 00 0000 000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0,0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01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0000 10 0000 710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 30000 10 0000 810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0,0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 50000 00 0000 000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</w:tbl>
    <w:p>
      <w:pPr>
        <w:pStyle w:val="Normal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33:00Z</dcterms:created>
  <dc:creator>USER</dc:creator>
  <dc:description/>
  <cp:keywords/>
  <dc:language>en-US</dc:language>
  <cp:lastModifiedBy>админ</cp:lastModifiedBy>
  <cp:lastPrinted>2013-12-26T13:42:00Z</cp:lastPrinted>
  <dcterms:modified xsi:type="dcterms:W3CDTF">2018-01-23T05:27:00Z</dcterms:modified>
  <cp:revision>80</cp:revision>
  <dc:subject/>
  <dc:title>00                                                                                          ПРИЛОЖЕНИЕ № 2</dc:title>
</cp:coreProperties>
</file>