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ПР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 июня 2024 г.                                                                                              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Кипринского сельского Совета депутатов от 25 декабря 2023 № 27 «О бюджете Кипринского сельсовета Шелаболихинского района Алтайского края на 2024 год и на плановый период 2025 и 2026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образования Кипринский сельсовет Шелаболихинского района Алтайского края, Кипринский сельский Совет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решение Кипринского сельского Совета депутатов  от  25 декабря 2023г. № 27 «О бюджете Кипринского сельсовета Шелаболихинского района Алтайского края на 2024 год и на плановый период 2025 и 2026 годов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бнародовать настоящее решение в установленном порядке на информационном стенде в Администрации сельсовета, а так же на информационных стендах в селах Новоселовка, Омутское, Сакмарино и Селезнево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, за  исполнением настоящего решения возложить на постоянную комиссию сельского Совета  депутатов по социально-экономическому развитию, бюджету и аграр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Изменения в решение Кипринского сельского Совета  депутатов                       от 25 декабря 2023 года № 27 «О бюджете Кипринского сельсовета  Шелаболихинского района Алтайского края на 2024год и на плановый период 2025 и 2026 годов» на – 12 л. в 1экз.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           В.Г Солобаев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4:23:00Z</dcterms:created>
  <dc:creator>USER</dc:creator>
  <dc:description/>
  <cp:keywords/>
  <dc:language>en-US</dc:language>
  <cp:lastModifiedBy>Lenovo</cp:lastModifiedBy>
  <cp:lastPrinted>2017-04-04T09:58:00Z</cp:lastPrinted>
  <dcterms:modified xsi:type="dcterms:W3CDTF">2024-07-04T07:18:00Z</dcterms:modified>
  <cp:revision>8</cp:revision>
  <dc:subject/>
  <dc:title>РОССИЙСКАЯ ФЕДЕРАЦИЯ</dc:title>
</cp:coreProperties>
</file>