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9» сентября 2023 года                                                                                              № 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 исполнении бюджета Кипринского сельсовета  Шелаболихинского района Алтайского края  за полугодие 2023 го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51 Устава муниципального образования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Информацию об исполнении бюджета   Кипринского     сельсовета Шелаболихинского района Алтайского края за полугодие года принять к свед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 Обнародовать настоящее решение в установленном   порядк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  Контроль  за  исполнением  настоящего  решения  возложить  на  постоянную  комиссию  сельского  Совета  депутатов  по  вопросам  социально-экономического  развития,  бюджету,  аграрным  вопрос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ложение: Отчет об исполнении бюджета за полугодие 2023 года </w:t>
      </w:r>
      <w:r>
        <w:rPr>
          <w:sz w:val="28"/>
          <w:szCs w:val="28"/>
        </w:rPr>
        <w:t>на 12  л. в 1 эк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           В.Г. Солобае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3:49:00Z</dcterms:created>
  <dc:creator>Admin</dc:creator>
  <dc:description/>
  <cp:keywords/>
  <dc:language>en-US</dc:language>
  <cp:lastModifiedBy>админ</cp:lastModifiedBy>
  <cp:lastPrinted>2023-10-05T11:35:00Z</cp:lastPrinted>
  <dcterms:modified xsi:type="dcterms:W3CDTF">2023-10-05T04:35:00Z</dcterms:modified>
  <cp:revision>9</cp:revision>
  <dc:subject/>
  <dc:title>РОССИЙСКАЯ ФЕДЕРАЦИЯ</dc:title>
</cp:coreProperties>
</file>