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left="4956" w:right="-5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 « 29»  сентября 2023 г.  № 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-стратора поступ-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  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6,2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right" w:pos="2640" w:leader="none"/>
              </w:tabs>
              <w:ind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3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right" w:pos="2498" w:leader="none"/>
              </w:tabs>
              <w:ind w:right="-15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оказания платных услуг (ЦР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     сбалансированность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2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/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ы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админ</cp:lastModifiedBy>
  <cp:lastPrinted>2021-05-27T18:37:00Z</cp:lastPrinted>
  <dcterms:modified xsi:type="dcterms:W3CDTF">2023-10-05T04:30:00Z</dcterms:modified>
  <cp:revision>146</cp:revision>
  <dc:subject/>
  <dc:title>                            Приложение 1</dc:title>
</cp:coreProperties>
</file>