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АБОЛИХ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1» марта  2023 года                                                                                                    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Кипринского сельского Совета депутатов от 26   декабря 2022 года      № 20 «О бюджете Кипринского  сельсовета Шелаболихинского района Алтайского края на 2023 и плановый период 2024-2025 год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24 Устава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решение Кипринского сельского Совета депутатов от 26 декабря 2022 г. № </w:t>
      </w:r>
      <w:r>
        <w:rPr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«О бюджете Кипринского  сельсовета Шелаболихинского района Алтайского края на 2023 и плановый период 2024-2025 годов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Обнародовать настоящее решение в установленном  порядке </w:t>
      </w:r>
      <w:r>
        <w:rPr>
          <w:sz w:val="28"/>
          <w:szCs w:val="28"/>
        </w:rPr>
        <w:t>на информационном стенде в администрации сельсовета, а также на информационных стендах в селах Новоселовка, Омутское, Сакмарино и Селезнев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Изменения   в    решение    Кипринского   сельского  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от   26   декабря  2022 года № 20  «О бюджете Кипринского  сельсовета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Шелаболихинского    района    Алтайского  края   на  2023  и  плановый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ериод 2024-2025 годов» на</w:t>
      </w:r>
      <w:r>
        <w:rPr>
          <w:sz w:val="28"/>
          <w:szCs w:val="28"/>
        </w:rPr>
        <w:t xml:space="preserve"> 16 л</w:t>
      </w:r>
      <w:r>
        <w:rPr>
          <w:color w:val="000000"/>
          <w:sz w:val="28"/>
          <w:szCs w:val="28"/>
        </w:rPr>
        <w:t>. в 1экз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овета                                                                                          А.А. Черкасова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35:00Z</dcterms:created>
  <dc:creator>USER</dc:creator>
  <dc:description/>
  <cp:keywords/>
  <dc:language>en-US</dc:language>
  <cp:lastModifiedBy>админ</cp:lastModifiedBy>
  <cp:lastPrinted>2023-03-27T15:10:00Z</cp:lastPrinted>
  <dcterms:modified xsi:type="dcterms:W3CDTF">2023-04-04T06:07:00Z</dcterms:modified>
  <cp:revision>27</cp:revision>
  <dc:subject/>
  <dc:title>Официальный сайт органов власти Алтайского края</dc:title>
</cp:coreProperties>
</file>