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6»   апреля 2025 года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исполнении    бюджета сельского поселения Кипринский сельсовет  Шелаболихинского   района    Алтайского края  за  первый квартал   2025  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соответствии  с   пунктом  2  статьи  50  Устава  муниципального  образования  сельское поселение Кипринский  сельсовет  Шелаболихинского  района  Алтайского  кра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 об исполнении   бюджета  Кипринского  сельсовета Шелаболихинского   района  Алтайского края за  первый квартал   2025  года  по доходам в сумме  967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 730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       с превышением доходов  над расходами (профицит) в сумме  237,2 тыс. рублей 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оходов  местного бюдж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ов  местного бюджета согласно приложениям 2,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источников  финансирования дефицита местного бюджета  согласно приложению 4 к настоящему решению принять  к 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</w:t>
      </w:r>
      <w:r>
        <w:rPr/>
        <w:t xml:space="preserve"> </w:t>
      </w:r>
      <w:r>
        <w:rPr>
          <w:sz w:val="28"/>
          <w:szCs w:val="28"/>
        </w:rPr>
        <w:t>Доходы       местного бюджета   по   кодам   классификации 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бюджетов,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.  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Расходы   местного   бюджета  в ведомственной  структуре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бюджета,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Расходы      местного   бюджета    по   разделам    и    подраз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лассификации расходов бюджетов, на  1 л. в 1 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Источники финансирования дефицита местного бюджета по код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лассификации   источников  финансирования дефицитов бюджето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 В.Г. Соло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12:00Z</dcterms:created>
  <dc:creator>Пользователь</dc:creator>
  <dc:description/>
  <cp:keywords/>
  <dc:language>en-US</dc:language>
  <cp:lastModifiedBy>Lenovo</cp:lastModifiedBy>
  <cp:lastPrinted>2023-06-29T09:13:00Z</cp:lastPrinted>
  <dcterms:modified xsi:type="dcterms:W3CDTF">2025-04-16T01:34:00Z</dcterms:modified>
  <cp:revision>127</cp:revision>
  <dc:subject/>
  <dc:title/>
</cp:coreProperties>
</file>