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>ШЕЛАБОЛИХИНСКОГО РАЙОНА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 xml:space="preserve">«26» марта 2024 года                                                                                                      № 3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б исполнении бюджета Кипринск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 района</w:t>
      </w:r>
    </w:p>
    <w:p>
      <w:pPr>
        <w:pStyle w:val="Normal"/>
        <w:widowControl w:val="false"/>
        <w:rPr/>
      </w:pPr>
      <w:r>
        <w:rPr>
          <w:sz w:val="28"/>
        </w:rPr>
        <w:t>Алтайского края за 2023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 разделом 20 </w:t>
      </w:r>
      <w:r>
        <w:rPr>
          <w:color w:val="000000"/>
          <w:sz w:val="28"/>
          <w:szCs w:val="28"/>
        </w:rPr>
        <w:t xml:space="preserve"> Положения о бюджетном процессе и финансовом контроле в муниципальном образовании Кипринский сельсовет Шелаболихинского района Алтайского края</w:t>
      </w:r>
      <w:r>
        <w:rPr>
          <w:sz w:val="28"/>
        </w:rPr>
        <w:t xml:space="preserve">, утвержденного решением Кипринского сельского Совета депутатов  от 30.09.2021  № 16, пунктом 2 статьи 24 и пунктом 3 статьи 51 Устава муниципального образования Киприн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 Кипринского сельсовета Шелаболихинского района Алтайского края   за   2023 год по доходам в сумме 10 241,3 тыс. рублей,  по расходам в сумме 10 239,4 тыс. рублей с  профицитом бюджета  в сумме 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О</w:t>
      </w:r>
      <w:r>
        <w:rPr>
          <w:sz w:val="28"/>
          <w:szCs w:val="28"/>
        </w:rPr>
        <w:t>бнародовать настоящее решение в установленном порядке на информационном стенде в администрации Кипринского сельсовета, а также на информационном стенде в с. Новоселовка, с. Омутское, в с. Селезнево и в                   с. Сакмарин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 за  исполнением  настоящего  решения  возложить  на  постоянную  комиссию  сельского  Совета  депутатов  по  социально- экономическому  развитию,  бюджету  и  аграрным  вопросам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3"/>
        <w:spacing w:before="0" w:after="0"/>
        <w:ind w:firstLine="1620"/>
        <w:jc w:val="both"/>
        <w:rPr/>
      </w:pPr>
      <w:r>
        <w:rPr>
          <w:sz w:val="28"/>
        </w:rPr>
        <w:t>бюджетов, на 2 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9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 л. в 1 экз.</w:t>
      </w:r>
    </w:p>
    <w:p>
      <w:pPr>
        <w:pStyle w:val="Style13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 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В.Г. Солобаев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5:00Z</dcterms:created>
  <dc:creator>USER</dc:creator>
  <dc:description/>
  <cp:keywords/>
  <dc:language>en-US</dc:language>
  <cp:lastModifiedBy>админ</cp:lastModifiedBy>
  <cp:lastPrinted>2022-03-21T14:02:00Z</cp:lastPrinted>
  <dcterms:modified xsi:type="dcterms:W3CDTF">2024-03-27T02:19:00Z</dcterms:modified>
  <cp:revision>25</cp:revision>
  <dc:subject/>
  <dc:title>Официальный сайт органов власти Алтайского края</dc:title>
</cp:coreProperties>
</file>